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40"/>
          <w:szCs w:val="40"/>
        </w:rPr>
      </w:pPr>
      <w:r>
        <w:rPr>
          <w:rFonts w:cs="Arial" w:ascii="Arial" w:hAnsi="Arial"/>
          <w:color w:val="000000"/>
          <w:sz w:val="40"/>
          <w:szCs w:val="40"/>
          <w:shd w:fill="FFFFFF" w:val="clear"/>
        </w:rPr>
        <w:t>100ª Reunião da Câmara Técnica de Cobrança pelo Uso de Recursos Hídricos - CTCOB 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Comic Sans MS" w:hAnsi="Comic Sans MS" w:eastAsia="Times New Roman" w:cs="Comic Sans MS"/>
          <w:color w:val="757B80"/>
          <w:sz w:val="16"/>
          <w:szCs w:val="16"/>
          <w:lang w:eastAsia="pt-BR"/>
        </w:rPr>
      </w:pPr>
      <w:r>
        <w:rPr>
          <w:rFonts w:eastAsia="Times New Roman" w:cs="Comic Sans MS" w:ascii="Comic Sans MS" w:hAnsi="Comic Sans MS"/>
          <w:color w:val="757B80"/>
          <w:sz w:val="16"/>
          <w:szCs w:val="16"/>
          <w:lang w:eastAsia="pt-BR"/>
        </w:rPr>
      </w:r>
    </w:p>
    <w:p>
      <w:pPr>
        <w:pStyle w:val="Normal"/>
        <w:spacing w:lineRule="auto" w:line="240" w:before="0" w:after="0"/>
        <w:jc w:val="center"/>
        <w:rPr>
          <w:rFonts w:ascii="Arial" w:hAnsi="Arial" w:eastAsia="Times New Roman" w:cs="Arial"/>
          <w:color w:val="757B80"/>
          <w:sz w:val="24"/>
          <w:szCs w:val="24"/>
          <w:lang w:eastAsia="pt-BR"/>
        </w:rPr>
      </w:pPr>
      <w:r>
        <w:rPr>
          <w:rFonts w:eastAsia="Times New Roman" w:cs="Arial" w:ascii="Arial" w:hAnsi="Arial"/>
          <w:color w:val="757B80"/>
          <w:sz w:val="24"/>
          <w:szCs w:val="24"/>
          <w:lang w:eastAsia="pt-BR"/>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16 de Abril de 2018</w:t>
      </w:r>
      <w:r>
        <w:rPr>
          <w:rFonts w:cs="Arial" w:ascii="Arial" w:hAnsi="Arial"/>
          <w:b/>
          <w:sz w:val="24"/>
          <w:szCs w:val="24"/>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nscrição ipsis verbis)</w:t>
      </w:r>
    </w:p>
    <w:p>
      <w:pPr>
        <w:pStyle w:val="Normal"/>
        <w:spacing w:lineRule="auto" w:line="240" w:before="0" w:after="0"/>
        <w:jc w:val="center"/>
        <w:rPr>
          <w:rFonts w:ascii="Arial" w:hAnsi="Arial" w:cs="Arial"/>
          <w:b/>
          <w:b/>
          <w:color w:val="000000"/>
          <w:sz w:val="24"/>
          <w:szCs w:val="24"/>
        </w:rPr>
      </w:pPr>
      <w:r>
        <w:rPr>
          <w:rFonts w:cs="Arial" w:ascii="Arial" w:hAnsi="Arial"/>
          <w:color w:val="000000"/>
          <w:sz w:val="20"/>
          <w:szCs w:val="20"/>
        </w:rPr>
        <w:t>Empresa ProiXL Estenotip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sectPr>
          <w:footerReference w:type="default" r:id="rId3"/>
          <w:footerReference w:type="first" r:id="rId4"/>
          <w:type w:val="nextPage"/>
          <w:pgSz w:w="11906" w:h="16838"/>
          <w:pgMar w:left="1418" w:right="1134" w:gutter="0" w:header="0" w:top="1134" w:footer="709" w:bottom="1134"/>
          <w:lnNumType w:countBy="1" w:restart="continuous" w:distance="283"/>
          <w:pgNumType w:fmt="decimal"/>
          <w:formProt w:val="false"/>
          <w:titlePg/>
          <w:textDirection w:val="lrTb"/>
          <w:docGrid w:type="default" w:linePitch="360" w:charSpace="0"/>
        </w:sectPr>
      </w:pP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Boa tarde! Estou perguntando aqui pra Liliana, porque já são 2 horas e a gente ainda não tem quórum. E aí a explicação que eu recebi é que após 20 minutos, com qualquer número a gente pode iniciar a reunião. Então, adorei essa notícia. Vamos começar. Essa é a 100ª Reunião da CTCOB, todo mundo me cobrou o quê que eu ia fazer para comemorar essa reunião, mas não deu tempo de programar nada. Mas ganhamos vários presentes, Marquinho trouxe o relatório de cobrança para o uso de recursos hídricos no Brasil, da OCDE. A Lili trouxe um calendário para a gente. Tem uma Nota Técnica aqui dentro também, né? Duas notas informativas sobre a cobrança no Paranaíba e no Verde Grande. Então, ganhamos um bom material aí, pra ser trabalhado. Podemos? Então, a reunião está aberta, eu vou passar pra Liliana pros informes gerais da Secre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Boa tarde a todos! Vou pedir para a gente só conferir, porque há alguns microfones ligados, peço então, para que a gente os desligue. Lembrando a todos, então, agradecemos pela 100ª Reunião da CTCOB e aí há algumas lembranças aqui. A primeira delas é que a partir das dessa nossa reunião, na verdade a partir da reunião passada, se vocês notaram, a gente vem seguindo os mesmos procedimentos que são adotados no CNRH. Então, não há mais aquela ata sucinta e sim a transcrição da reunião toda. Então, cada vez mais importante que os senhores se lembrem de dizer nome e se identificar, para facilitar o processo da transcrição. Além disso, lembrando a todos também, na página do CNRH já está disponível a chamada para o edital de renovação dos membros do colegiado. Então, as regras estão disponíveis aqui, aqui vocês encontram as datas das assembleias por setor, todas as informações do processo. E para aqueles que queiram divulgar entre os seus pares, a gente realiza, todos devem ter recebido, na próxima quarta e quinta-feira o seminário que discute a Política Nacional de Segurança de Barragens, ele acontece aqui na Esplanada, no bloco K. Então, é só fazer essa fichinha de inscrição, aqueles que tiverem interesse no certificado, ela é bem rapidinha. Além disso, nós temos alguns informes sobre o andamento de algumas resoluções. Não sei se está bom pra todo mundo visualizar ou se querem que apague a luz. Então, sobre a Resolução, aquela alteração da Resolução 97 que alterava 70 e que modifica o processo de consulta da aplicação dos recursos da cobrança. Essa Resolução ainda não foi publicada, isso deve estar </w:t>
      </w:r>
      <w:r>
        <w:rPr>
          <w:rFonts w:cs="Arial" w:ascii="Arial" w:hAnsi="Arial"/>
          <w:i/>
          <w:sz w:val="24"/>
          <w:szCs w:val="24"/>
        </w:rPr>
        <w:t>em vias de</w:t>
      </w:r>
      <w:r>
        <w:rPr>
          <w:rFonts w:cs="Arial" w:ascii="Arial" w:hAnsi="Arial"/>
          <w:sz w:val="24"/>
          <w:szCs w:val="24"/>
        </w:rPr>
        <w:t>, mas a gente está próximo do prazo de encaminhar as informações a ANA. Então, eu tirei um extrato do que foi o resultado da consulta, ela não altera muita coisa, já são as prioridades do Plano de qualquer maneira. E eu trouxe um relatório curto aqui, que mostra os resultados, enfim. No prazo de encaminhar pra ANA, na verdade a gente tem que encaminhar até 15 de abril, no máximo, porque eles precisam dessa informação para a montagem ou para a confirmação da destinação da aplicação dos recursos. Sim. Mas, assim, não há alteração, na verdade a gente tem uma prioridade das respostas que recebemos, nós recebemos cerca de 230 respostas, 50% delas não são de participantes do sistema. Vou mostrar os gráficos aqui. Só um minuto. Então, a gente teve 270 respostas, a maioria delas de participantes do sistema, mas a gente tem quase 30% de respondentes que não participam de nenhum colegiado. Também temos a maior parte das respostas vindas de membros titulares, tem membros de Câmaras Técnicas, conselheiros... Conselheiros suplentes e nesse percentual. O gráfico mostra que 25% das respostas são de membros titulares dos Conselhos para os quais nós fizemos a pergunta e temos uma grande participação de pessoas que não participam de colegiados ou que não conseguem especificar se participam de colegiados ou não, que era aquela história que a gente conseguiria filtrar as respostas. Então, essas pessoas que não participam do colegiado ou que não sabem especificar, não puderam prosseguir no questionário. Só 50% dos respondentes, mais ou menos, um pouco menos até, né? Que são parte do Singreh, é que tiveram o restante das suas respostas consideradas. Então, a Sociedade Civil teve a maior participação, com 41%. Nas bacias eu acho que a gente não consegue, nessa visualização, ter o gráfico inteiro, mas na verdade nas bacias tem uma grande participação da Bacia do Atlântico Sudeste e do Atlântico Sul, que é onde se tem a maior parte mesmo dos Comitês já instalados, né? Basicamente o Estado de São Paulo, enfim, a gente acaba pegando uma grande parte dos Comitês já instalados naquele estado. E aí eu tenho os meus questionamentos, a gente aplicou o questionário porque isso foi decidido na Plenária do CNRH, que essa consulta seria feita, aquele questionário passou pela CTCOB e passou por todos os senhores, enfim, mas eu não sei o quanto as respostas que a gente obteve, e é isso que eu vou informar a ANA, são, na verdade, absolutamente confiáveis. Porque se eu tenho algumas características específicas de Comitês que enviaram um maior número de respostas, obviamente que aqui eu não tenho, por exemplo, questões transfronteiriças. Então, a prioridade para aplicação em questão transfronteiriça pode ter sido mascarada, digamos assim, pelo tipo de respondente que tivemos. Então, realmente a gente faz essas considerações à ANA, mas a aplicação do questionário foi feita por decisão aqui do colegiado, ok? Temos ainda que a grande parte, a maior parte dos respondentes são comitês estaduais. Depois eu mando o gráfico para vocês, eu já havia salvo no pen drive, mas ele não está abrindo. Então, o Comitê de Bacias Estaduais foi 76% das nossas respostas, seguido dos Conselhos Estaduais de Recursos Hídricos. A gente teve poucas respostas vindas de comitês federais. E aí na hierarquização de prioridades, promover a melhoria da qualidade foi uma das mais escolhidas. Da qualidade e quantidade da água, ampliação do conhecimento, integração da política apoio ao desenvolvimento e o estabelecimento de critérios. E a gente tem algumas que ficaram bem, bem fora, que é desenvolver a cooperação... Cooperação Transfronteiriça, enfim. E a integração das zonas costeiras. Essas duas realmente fugiram, são as duas Câmaras Técnicas que estão entrando em atividade agora e elas são as que fugiram do padrão. O maior número de respostas foi mesmo para os objetivos 2 e 4, que é promover melhoria das condições de qualidade, e quantidade da água, e a integração da política de recursos hídricos com a política de meio ambiente. Essas são as duas prioridades mais apontadas. Depois seguida da aplicação do conhecimento do sistema e do apoio ao desenvolvimento e implantação dos Comitês, o estabelecimento de critérios de outorga para o uso dos recursos. Eu vou encaminhar a versão pdf formatada, para todos vocês. Mas é aquilo que eu falei, eu tenho minhas considerações sobre o quanto estatisticamente isso é adequado ou válido. Então, a gente tem como fazer essas considerações de maneira muito breve, mas basicamente é a aplicação nas prioridades do Plano, como já vinha sendo feito e que é o que a consultoria jurídica do MMA apontou. Não há como dizer, vou aplicar recursos só nesse 5, ou seja, a gente tem de aplicá-los nos 16. Isso é um indicativo de priorização, mas uma vez que a resposta não é uniforme eu não sei se a gente teria como dizer essa é a prioridade que se defende. O que eu consigo fazer é separar as prioridades também por bacia, para informar isso a ANA... por região hidrográfica. Então, a região do Atlântico Sudeste indicou essas 5 prioridades, a outra indicou essas 5, mas o que fazer com essa informação não está muito claro nem encaminhado. Aí, compete à ANA usar da melhor maneira que puder essas informações, isso não quer dizer mudar o PPA, eu acred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u tenho uma dúvida, Lili. Um dos nossos itens de pauta é justamente, dos informes, é justamente a Resolução que saiu do Plenário e que ainda não foi publicada, cor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Como fica o questionário diante da não publicação dessa resolu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A gente fez essa pergunta para o Doutor Sidarta e para o Doutor Rafael no final da última reunião, a gente perguntou se haveria uma ilegalidade na aplicação do questionário, porque essa era uma preocupação que eu tinha. Eles disseram que não há ilegalidade nenhuma, uma vez que a gente pode promover essas consultas o quanto queira e não imagino que esse encaminhamento, por isso eu não imagino que esse encaminhamento pra ANA seja mandatário. Ele é puramente formal e cumpre, vamos dizer assim, cumpre uma obrigação que caberia ao sistema, a Secretaria Executiva informar a ANA. Mas o PPA até 2020 já está formulado de qualquer maneira. Então, eu acho que é seguir o PPA e isso é um indicativo para o direcionamento de algumas ações dentro daquilo que já está planejado. Essa é... Isso é o que eu imagino. Eu mando esse relatório formatado já em pdf, para todos vocês. O que foi mais interessante foi a gente perceber, desses 50% que não fazem parte do colegiado e que responderam. Então, tem a parte dos comentários lá embaixo. Então, eu tenho o relatório inteiro montado, né? Das perguntas, enfim, quantos responderam, quantos abandonaram e o que a gente consegue é lá embaixo ver alguns comentários sobre a aplicação do questionário, e essa parte é muito interessante, porque ela é aberta pra todo mundo, mesmo quem não faz parte do sistema, e a gente percebe que existe uma ânsia das pessoas que trabalham com recursos hídricos, em conhecer melhor o sistema, em participar, e entender como é que funciona. Então, tem vários comentários interessantes pra quem tiver depois a curiosidade. Eu encaminho esse material pra vocês ao final, ok? Eu não sei quantos aqui são conselheiros ou estavam presentes na reunião do Conselho. Vocês querem ver o que afinal saiu aprovado do Conselho com aquela Resolução? É. Eu estou tentando abrir aqui, esse pen drive, vamos ver se lê. Só um minutinho. Acho que ele não está abrindo o pen drive aqui, mas, enfim, a gente passa para o próximo ponto, enquanto isso eu vou tentando abrir aqui, mais tarde já mostro a vocês. É, esse é o informe do questionário, né? Sobre essa versão que foi aprovada, deixa eu ver se ela está no site do Conselho. Enfim, eu trouxe, mas não está abrindo nesse pen drive. Já já eu resolvo isso. Eu trouxe propositadamente. Enfim, o resultado do questionário a gente já viu, né? Então, esse questionário foi aplicado em dezembro e a gente buscou ter essas respostas em mãos, ele foi fechado em janeiro já, para que pudéssemos, assim que sair a publicação, encaminhar pra ANA. A Resolução que define os mecanismos e valores de cobrança pelo uso dos recursos hídricos de domínio da União inseridos em unidades Estaduais de gerenciamento de recursos hídricos, sua aplicação e outros procedimentos, também não foi publicada até o momento. Esse processo retornou. Então, só pra dar conhecer, existe um entendimento da CONJUR de que não haveria a possibilidade dessa cobrança, existem algumas dúvidas técnicas do pessoal da CONJUR achando que não haveria a possibilidade da cobrança ser instalada sobre os recursos de domínio da União nessas áreas, não havendo um Comitê Federal pra dizer sobre isso, né? Ou não havendo uma manifestação da ANA sobre os cálculos da cobrança sugeridos pelo Comitê Estadual, então. Então, esse processo retornou pra nós e a CONJUR e MMA solicitou a visualização ou a manifestação da Secretaria de Recursos Hídricos, não é a do Conselho, tirar as dúvidas técnicas do pessoal do jurídico pra que eles possam, então, dar o seu, o seu parecer definitivo e encaminhar ou não para assinatura do Ministro. Então, a gente até encaminhou uma cópia, eu trouxe também uma cópia do processo e a gente encaminhou uma cópia pro Marco, não sei se o Marco tem alguma coisa já, a acrescentar, enfim, se você teve tempo de dar uma olh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 </w:t>
      </w:r>
      <w:r>
        <w:rPr>
          <w:rFonts w:cs="Arial" w:ascii="Arial" w:hAnsi="Arial"/>
          <w:sz w:val="24"/>
          <w:szCs w:val="24"/>
        </w:rPr>
        <w:t>O que a ANA recebeu foi uma solicitação da consultoria jurídica para alguns esclarecimentos, isso ainda no início do ano, a ANA efetuou esses esclarecimentos e os encaminhou pra CONJUR. A gente não tem retorno nenhum da CONJUR em relação ao que a ANA manifestou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Sim. Eu encaminhei o processo. Depois desse andamento eu encaminhei o processo para você, mas enfim, depois da manifestação da ANA houver a manifestação da Secretaria. Esse processo ficou na CONJUR desde, então, e ele retornou a semana passada com essa nova solicitação de alguns esclarecimentos adicionais, eu acredito que já teve, inclusive, uma segunda manifestação da ANA no processo, não me lembro, mas enfim, eles pediram uma segunda manifestação da Secretaria, não como secretaria executiva do Conselho, mas como secretaria de recursos hídricos. E esse processo retornou, então, pra gente na semana passada. E essa Nota Técnica está em produção e pretendemos encaminhar o quanto antes, assim que terminar essa semana de CTCOB e CTAP. Mas eu acredito que seria, talvez importante ou, se vocês desejarem, dar uma olhada na Nota Técnica antes da gente encaminhar. Aí fica a critério da Câmara mesmo. Se algum de vocês tiver interesse em se manifestar ou em esclarecer algum ponto, porque o processo já contém a Nota Técnica que foi produzida pelo Rio de Janeiro e a manifestação do Estado da Paraíba. Então, todos aqueles documentos que nós avaliamos na CTCOB seguiram no processo. Mesmo assim, a CONJUR avalia que precisa de mais dados técn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Lili, eu fico à disposição caso precise fazer alguma reunião com a CONJUR ou alguma manifestação pela CTCOB, uma vez que a matéria já passou aqui, já passou pelo Plenário, tá? E veio do Conselho Estadual do Rio. Então, fico à disposição pra qualquer ajuda que possa ser fe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O próximo informe sobre o GT conjunto, CTIL, CTCOB, sobre a demanda do DNOCS, da qual nós tratamos no início, né? Acho que na minha primeira reunião com vocês ou 2ª reunião com vocês. Então, já vem umas duas reuniões que a gente tratou desse assunto, isso tinha sido encaminhado pra CTIL, pra que, então, houvesse a formação do GT. Isso aconteceu. E a Doutora Eldes da ANA é que ficou coordenando, então, esse Grupo de Trabalho. Com as mudanças na própria agência, enfim, mais recentemente até na Secretaria e na presidência da CTIL, a gente retomou na reunião do dia 12 e 13, esse assunto eu acho que foi retomado na CTIL, eu não estava presente, mas a Roseli que é a relatora me comunicou hoje que encaminhou essa informação também pra algumas outras pessoas já, mas que o entendimento da Doutora Eldes é que, no âmbito do São Francisco pelo menos, né? Essa, a passagem dessas barragens ou dessas, desses equipamentos para o domínio dos Estados já estava muito próximo e que, então, essa situação provavelmente seria resolvida num prazo mais curto, até do que o próprio andamento do GT. E essa informação é a última informação que eu tenho do dia 12 ou 13, que eles estão aguardando o repasse ou a transferência da dominialidade de alguma dessas barragens para o domínio dos Estados, pra verificar a necessidade ou não de continuidade dessa 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Bom, o próximo item também é com você, que é a apresentação da 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 </w:t>
      </w:r>
      <w:r>
        <w:rPr>
          <w:rFonts w:cs="Arial" w:ascii="Arial" w:hAnsi="Arial"/>
          <w:sz w:val="24"/>
          <w:szCs w:val="24"/>
        </w:rPr>
        <w:t>Lívia, só antes de passar pro outro item de pauta. Só comunicar que a Elisa ela tem nos apoiado na apresentação do item 4 que tá na pauta e ela vai poder vir só amanhã, pela manhã. Então, se na sua condução puder fazer com que este item conste a partir de manhã pra apresentação dela. E eu só quero falar um pouquinho dos documentos que eu deixei na mesa de cada representante da CTCOB. O primeiro deles é o... A publicação, a cobrança pelo uso de recursos hídricos no Brasil, caminhos a seguir que foi elaborado pela OCDE, através de um acordo com a ANA. Todos vocês contribuíram com esse trabalho, que a gente agradece mais uma vez. Foi encaminhado a todas as instituições que participarem de qualquer momento com a OCDE o relatório e aqueles que desejassem receber fisicamente, foi encaminhado pra ANA, a ANA já encaminhou as suas instituições. Mas pelo nível dessa Câmara Técnica e pela... Pelo assunto que ela trata, esse relatório vale a pena se entregue a todos vocês. Foram 2 anos de trabalho e as conclusões do ponto de vista da OCDE estão todas consolidadas nesse documento daqueles acordos. Os outros documentos são duas notas informativas sobre a cobrança na Bacia do Rio Verde Grande, na cobrança da Bacia do Rio Paranaíba. A cobrança nessas bacias começaram em, ambas em 2017, no Paranaíba em março e no Verde Grande em abril, só que para essas bacias a ANA adotou uma metodologia um pouco diferente do que vinha adotando nas quatro bacias interiores. A ANA vai passar a emitir os boletos após o exercício do uso da água, ou seja, o uso da água de 2017 nessas bacias tá sendo cobrado agora, em 2018. Então, a ANA fez a boletagem referente ao exercício de 2017, agora no início do ano. Na Bacia do Rio Verde Grande, pelo que foi aprovado aqui pela Câmara e pelo Plenário, o total cobrado é de 82 mil reais. Então, a Bacia do Rio Verde Grande tem um total de arrecadação de 82 mil reais, potencial máximo, né? Porque certamente há algumas inadimplências e, não são elevadas, mas que podem fazer com que o valor arrecadado seja menor. E a nota mostra aqui a cobrança por setor, e cobrança dada a cada usuário. Encaminhamos isso também aos usuários de água e ao Comitê de Bacia pra conhecimento. Na Bacia do Rio Paranaíba os boletos somados serão 7 mil e 200... 7 milhões e 200 mil reais de cobrança, e também tem aí a quantidade de usuários cobrados por setor, e quanto cada setor tá pagando. Em ambas as tabelas é interessante a gente observar um graficozinho que tem, interno, que mostra que a nossa cobrança é muito concentrada em poucos usuários e se a gente pegar a tabela de valores arrecadados a gente tem boletos de valores muito baixos, né? Por exemplo, boletos que somam valores até próximo de 20 reais. Então, se a gente tem, por exemplo, uma análise comparativa, 5% dos usuários praticamente, eles representam quase que a totalidade da cobrança na bacia. Então, a gente trouxe também pra conhecimento de vocês, que são duas novas bacias em cobrança, e pra informação aos usuários de que a cobrança foi iniciada na bacia no ano passado, e que os boletos foram encaminhados esse ano. E o montante representa os valores que estão aí, na nota inf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Hélio. Hélio, Alexandre pediu a palav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Não. Por favor, Hélio já estava falando. Só no microfone.</w:t>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Só no microfone,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Só não esquece de se identific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omitês de Bacias Hidrográficas) –</w:t>
      </w:r>
      <w:r>
        <w:rPr>
          <w:rFonts w:cs="Arial" w:ascii="Arial" w:hAnsi="Arial"/>
          <w:sz w:val="24"/>
          <w:szCs w:val="24"/>
        </w:rPr>
        <w:t xml:space="preserve"> Hélio, representante dos Comitês. Tem aqui na página 5... 1, 2, 3, 4, 6 usuários que estão... Não tem valor, né? Esses são os inadimplentes ou porque não fo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 </w:t>
      </w:r>
      <w:r>
        <w:rPr>
          <w:rFonts w:cs="Arial" w:ascii="Arial" w:hAnsi="Arial"/>
          <w:sz w:val="24"/>
          <w:szCs w:val="24"/>
        </w:rPr>
        <w:t>Aqui são valores boletados. Não são valores arrecadados ainda não. Os valores são distribuídos ao longo do ano, né? Em boletos ao longo do ano divididos em 10 parcelas, né, Cristiano? Possivelmente. Aqui significa zero porque não tem cobrança desse usuário. A bacia do Rio Verde Grande é bacia de rio intermitente, se... E a decisão aqui do Conselho foi cobrar pelo volume medido. Então, se ele informar a medição igual a zero pra Agência Nacional de Águas a cobrança deles consequentemente é zero. Então, deve ser o caso desses usuários aí. Jaíba, por exemplo, eu tenho certeza que o rio ficou seco boa parte do 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Alexandre do Setor Industrial. Não, é só pedir ao Marcos se puder encaminhar digitalmente através da Secretaria isso pra gente. Só solicit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0" w:name="_Hlk513804973"/>
      <w:r>
        <w:rPr>
          <w:rFonts w:cs="Arial" w:ascii="Arial" w:hAnsi="Arial"/>
          <w:b/>
          <w:sz w:val="24"/>
          <w:szCs w:val="24"/>
        </w:rPr>
        <w:t xml:space="preserve">O SR. MARCO ANTÔNIO AMORIM (ANA) </w:t>
      </w:r>
      <w:bookmarkEnd w:id="0"/>
      <w:r>
        <w:rPr>
          <w:rFonts w:cs="Arial" w:ascii="Arial" w:hAnsi="Arial"/>
          <w:b/>
          <w:sz w:val="24"/>
          <w:szCs w:val="24"/>
        </w:rPr>
        <w:t xml:space="preserve">– </w:t>
      </w:r>
      <w:r>
        <w:rPr>
          <w:rFonts w:cs="Arial" w:ascii="Arial" w:hAnsi="Arial"/>
          <w:sz w:val="24"/>
          <w:szCs w:val="24"/>
        </w:rPr>
        <w:t>Você me cobra, Lili. Não tem problema não, é a nota informativa, a gente até pediu pra colocar no nosso site, mas a gente pode encaminhar pra você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Por gentileza. É, o link, enfim, só pra chegar pra gente.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 </w:t>
      </w:r>
      <w:r>
        <w:rPr>
          <w:rFonts w:cs="Arial" w:ascii="Arial" w:hAnsi="Arial"/>
          <w:sz w:val="24"/>
          <w:szCs w:val="24"/>
        </w:rPr>
        <w:t>Você me lembra, Li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ais alguém? Algum uniform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Renato Dalla Lana, MME. Bom, na última apresentação foi feita uma avaliação sobre a CFURH, na época a gente comentou que não tinha uma avaliação ainda, de quais os PCHs que poderiam ser renovados. Agora eu já consegui, nós temos até 2025, 514.75 megawatts de PCHs que podem ser renovadas ou não. Se não... Se renovarem. Então, vai haver cobrança de 50% daqueles valores que foram definidos na Lei 13.38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Sem haver se for pra ANA. Pra ANA não. Pra área de recursos hídricos, sem haver a parcela do 0,7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1" w:name="_Hlk513805162"/>
      <w:r>
        <w:rPr>
          <w:rFonts w:cs="Arial" w:ascii="Arial" w:hAnsi="Arial"/>
          <w:b/>
          <w:sz w:val="24"/>
          <w:szCs w:val="24"/>
        </w:rPr>
        <w:t xml:space="preserve">O SR. RENATO DALLA LANA (Secretaria de Energia Elétrica/MME) </w:t>
      </w:r>
      <w:bookmarkEnd w:id="1"/>
      <w:r>
        <w:rPr>
          <w:rFonts w:cs="Arial" w:ascii="Arial" w:hAnsi="Arial"/>
          <w:b/>
          <w:sz w:val="24"/>
          <w:szCs w:val="24"/>
        </w:rPr>
        <w:t>–</w:t>
      </w:r>
      <w:r>
        <w:rPr>
          <w:rFonts w:cs="Arial" w:ascii="Arial" w:hAnsi="Arial"/>
          <w:sz w:val="24"/>
          <w:szCs w:val="24"/>
        </w:rPr>
        <w:t xml:space="preserve"> Isso. Então, depois eu passo por meio eletrônico, são 514,75 megawatts, que ainda tem processo com a ANEEL pra validação, valoração dos valores. Caso não seja renovado vai pra licit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Quando vai pra licitação não há cobrança da CEFUR. Só vai ter cobrança conforme a Lei, pra aquelas que forem renovadas. Esse é... Eu acho que é um entendimento que eu não tinha esclarecido muito bem antes, mas é, usinas a serem licitadas não vão pagar CEFU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Organizar um pouquinho. No item 7 a gente estava prevendo lá, já a continuidade daquela apresentação que você fez pra gente na última reunião, né? Mas estava a confirmar, porque a gente não conseguiu contato. E aí eu acho que a gente pode puxar essa discussão no item 7. Pode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Pode sim.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ais algum informe? Não? Então, vamos pro item 2, apresentação da transcr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A gente tem agora um book a cada... A cada reunião, o que eu tentei fazer e o que está combinado entre os relatores a gente também encaminha um sumário da reunião, que são os encaminhamentos, né? Então, eu tentei sumarizar aqui como nós fazíamos antigamente, a reunião pelos itens e o que eu tentei fazer, caso vocês tivessem dúvida, é colocar em que linhas da transcrição a gente falou de cada assunto. Então, eu acho que isso talvez facilite um pouco, até para alguém que perca alguma reunião poder seguir, poder se inteirar da discussão. E aí eu não sei se há algum adendo ou alguma observação nesse sumário que foi encaminhado a vocês. Esses encaminhamentos e a transcrição, acredito que sirvam bastante de apoio aqui, caso haja alguma dúvida, enf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Bom, eu já falei na reunião de presidentes de Câmara Técnica, mas não custa deixar registrado nessa, nessa ata, né? Nessa descrição, já que ela vai ser feita. A meu ver cabe muito mais a uma reunião como essa uma ata do que uma transcrição de tudo que é dito aqui, até porque são 70 páginas só da reunião passada. Então, a coisa insana que acaba que ninguém lê e a gente aprova sem ler o que tá ali. E fora que quando você vai buscar o histórico da reunião é muito mais difícil. Com o que você fez facilita, lógico, nos orienta, mas a forma de comunicar o que foi, o que aconteceu na reunião, por ata, por memória, é muito mais adequado a uma Câmara Técnica do que uma transmissão de reunião. Me parece, tá? É só pra deixar registrado a minha opinião, que eu já coloquei na reunião de presidente de Câmar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Tudo bem. A gente só tem também que registrar que a Secretaria vem passando por uma dificuldade de pessoal mesmo. Então, nós temos agora, mais recentemente, a perda de dois colegas que foram cedidos ou transferidos pra outras áreas. Então, existe uma grande possibilidade que nós passemos a ser três pessoas pra fazer a relatoria das 10 Câmaras e outros trabalhos que são afetos, como essas Notas Técnicas que são pedidas pela CONJUR e outros assuntos, não só afetos ao CNRH, mas as atividades do MMA. Então, pra gente tá bem complicado conseguir fazer as atas naquele esquema ouço e repito. Então, esse sumário que eu fiz e é o que eu tenho feito nas Câmaras em que eu relato, nada difere do que eu fazia na ata. Então, a questão da ata é que ela era contínua. Se eu tirar esse espaço aqui, ó, é a mesma sumarização da ata. Então, assim, eu não sei se há um prejuízo tão grande assim. O que a gente ganha, todos nós, eu acredito, e aí eu vejo como um ganho, é ter esse material de apoio pro resgate da discussão. Então, se nos encaminhamentos a gente discorda de alguma coisa e fala, não, espera aí, não foi bem isso que foi dito. Tem a indicação de que linhas da transcrição você acompanha. Eu não sei, tecnicamente eu concordo contigo que uma ata quando bem feita é uma ata feita realmente no momento, talvez fosse adequada, mas a gente não tem mais a condição técnica de prover esse serviço dessa manei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Só po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F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Alexandre do Setor Industrial. Só uma curiosidade. As transcrições estão sendo feitas de forma terceirizada, por isso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Isso. Então, a gente não pega, por exemplo, um técnico como o Antônio, com Doutorado e que poderia estar fazendo alguma atividade fim do MMA com maior qualidade para ficar ouvindo e digit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Não. Perfeito. E a segunda questão é só, aí pra Presidente. Bom. Então, nesse item, em tese a partir dessa reunião a gente tem a aprovação de dois documentos, é isso? A transcrição em tese, até tava conversando com o Percy aqui, se haveria a necessidade de aprovação, né? Mas eu acho que, enfim, pode ser que tenha algum erro de tradução, de, enfim. Agora, então, eu tô entendendo que a partir de agora a gente teria dois documentos pra aprovar a cada reunião, ou seja, a transcrição pra validação das falas, vamos dizer assim e a memória como... Porque, de repente na transcrição pode haver um trecho que não foi compreendido ou uma palavra, porque o microfone não captura. Acho que também não dá pra aceitar a transcrição sem a validação do grup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Olha, a gente não vem mexendo na transcrição muito não, mas é óbvio que a gente... Eu não sei se vocês tiveram tempo de ler a 70 páginas, mas eu tive de ter. Então, o que acontece é assim, muitas vezes a pessoa que não é da área de recursos hídricos, o que ela entende é o que vai. Então, a gente acaba corrigindo, mas muito pouco, na forma que eu consigo identificar, porque a gente recebe a gravação e a degravação. Então, essa transcrição é conforme a fala de vocês. Tá? Então, é integral.  O que a gente faz? Muitas vezes têm lá, senhor não identificado ou, quando está inaudível, está inaudível até para mim, eu não teria como resgatar isso pra fazer ata de qualquer maneira, entendeu? Mas quando vem, então, </w:t>
      </w:r>
      <w:r>
        <w:rPr>
          <w:rFonts w:cs="Arial" w:ascii="Arial" w:hAnsi="Arial"/>
          <w:i/>
          <w:sz w:val="24"/>
          <w:szCs w:val="24"/>
        </w:rPr>
        <w:t>“senhor não identificado”</w:t>
      </w:r>
      <w:r>
        <w:rPr>
          <w:rFonts w:cs="Arial" w:ascii="Arial" w:hAnsi="Arial"/>
          <w:sz w:val="24"/>
          <w:szCs w:val="24"/>
        </w:rPr>
        <w:t xml:space="preserve"> ou alguma coisa nesse sentido, quando eu consigo identificar ... porque conheço as vozes ou a forma de falar, enfim, eu consigo recolocar, mas eu tento mexer o mínimo possível, porque isso é uma transcrição </w:t>
      </w:r>
      <w:r>
        <w:rPr>
          <w:rFonts w:cs="Arial" w:ascii="Arial" w:hAnsi="Arial"/>
          <w:i/>
          <w:sz w:val="24"/>
          <w:szCs w:val="24"/>
        </w:rPr>
        <w:t>ipsis verbis</w:t>
      </w:r>
      <w:r>
        <w:rPr>
          <w:rFonts w:cs="Arial" w:ascii="Arial" w:hAnsi="Arial"/>
          <w:sz w:val="24"/>
          <w:szCs w:val="24"/>
        </w:rPr>
        <w:t xml:space="preserve">. Então, não me cabe alterar. A gente corrige, por exemplo, algum errinho, termos técnicos não compreendidos por quem fez a transcrição, tinha alguns, principalmente na discussão do São Francisco...o que é outorga, às vezes a pessoa não sabe muito bem. Então, eu só garanti que estivesse de acordo, tá? Mas a gente não altera nada do que está na transcrição. Não há alteração de fala, nada disso, isso é um documento público. Então, o que eu pude ir corrigindo, como um plural por exemplo, ou algo nesse sentido eu já fui, mas de repente você diz assim: não, tira esses </w:t>
      </w:r>
      <w:r>
        <w:rPr>
          <w:rFonts w:cs="Arial" w:ascii="Arial" w:hAnsi="Arial"/>
          <w:i/>
          <w:sz w:val="24"/>
          <w:szCs w:val="24"/>
        </w:rPr>
        <w:t>‘me permita’</w:t>
      </w:r>
      <w:r>
        <w:rPr>
          <w:rFonts w:cs="Arial" w:ascii="Arial" w:hAnsi="Arial"/>
          <w:sz w:val="24"/>
          <w:szCs w:val="24"/>
        </w:rPr>
        <w:t xml:space="preserve"> da minha fala. Aí é de cada um, tá? Mas a ideia é que esses encaminhamentos sumarizados funcionem mais ou menos como ata. A transcrição é um documento público, dá maior transparência e o objetivo é realmente o resgate da memória de quem falou o quê, enfim, pra vocês, muito mais do que pra qualquer outra pesso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40:15). O SR. NÃO IDENTIFICADO –</w:t>
      </w:r>
      <w:r>
        <w:rPr>
          <w:rFonts w:cs="Arial" w:ascii="Arial" w:hAnsi="Arial"/>
          <w:sz w:val="24"/>
          <w:szCs w:val="24"/>
        </w:rPr>
        <w:t xml:space="preserve"> Lívia, eu acho que eu tô com Alexandre, assim, o Plenário eu acho que não... Percy, você tem lembrança se a Plenária aprova transcr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40:24). O SR. NÃO IDENTIFICADO –</w:t>
      </w:r>
      <w:r>
        <w:rPr>
          <w:rFonts w:cs="Arial" w:ascii="Arial" w:hAnsi="Arial"/>
          <w:sz w:val="24"/>
          <w:szCs w:val="24"/>
        </w:rPr>
        <w:t xml:space="preserve"> Não aprova né? Ele aprova só o extrato, é isso? Eu acho que a gente pode adotar a mesma tecnologia, acho que é mais importante os encaminhamentos do que aprovar transcrição. E aqui, até na pauta foi colocado a apresentação da transcrição e aprovação do resumo, ou seja, pra nós é mais importante os resumos. Agora, o André soprou aqui, eu acho que tendo a concordar com ele, eu imagino que a transcrição é algo muito ca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Na verdade, eu acho que custa muito mais caro as horas técnicas do pessoal com Doutorado ficar fazendo ata, enten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0:40:59). O SR. MARCO ANTÔNIO AMORIM (ANA) – </w:t>
      </w:r>
      <w:r>
        <w:rPr>
          <w:rFonts w:cs="Arial" w:ascii="Arial" w:hAnsi="Arial"/>
          <w:sz w:val="24"/>
          <w:szCs w:val="24"/>
        </w:rPr>
        <w:t>Aí que a gente ia chegar. Se é cara a transcrição, às vezes vale mais a pena pagar alguém pra fazer a 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Sim, mas aí seria... Eu vejo que seria mais importante ter alguém fazendo a ata, então, em tempo real e não receber uma gravação para daí fazer a ata, né? Senão a gente distor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41:18). O SR. MARCO ANTÔNIO AMORIM (ANA) –</w:t>
      </w:r>
      <w:r>
        <w:rPr>
          <w:rFonts w:cs="Arial" w:ascii="Arial" w:hAnsi="Arial"/>
          <w:sz w:val="24"/>
          <w:szCs w:val="24"/>
        </w:rPr>
        <w:t xml:space="preserve"> Essa que é a dica pra Secretaria Executiva, às vezes ela tá contratando um produto que uma transcrição que são 70 páginas e que ninguém vai ler, ninguém vai aprovar, se ela tivesse contratando alguém pra elaborar uma ata que ao final da reunião aqui ele lia as duas, três páginas da ata, talvez seria mais útil e mais econômico pra Secre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Mas eu acredito que não seja o caso ou o Sérgio não teria aprovado essa contratação de transcrição. Com certeza o pessoal da Secex, ou a gente, já tem algum orçamento no MMA, alguma coisa que foi colocada, se fosse mais barato ou mais produtivo ter alguém em cada Câmara Técnica disponível 24 horas pra fazer a ata em tempo real, com certeza a Secretaria teria feito a contratação nesse sentido, percebe? Porque eu acredito que nunca houve essa necessidade, né? A gente já chegou a ter um relator sobrando, um para cada Câmara Técnica e um sobrando. Essa não é a realidade de hoje. Então, eu acredito que nunca teve uma contratação para que um terceirizado fizesse a ata, mas com certeza esses impedimentos legais, enfim, ou as necessidades orçamentárias, o quanto de dinheiro, de rubricas disponíveis para que se abrigasse essa contratação, com certeza esse estudo foi feito. A gente não teria aprovado uma coisa que fosse mais cara e menos producente se fosse possível fazer de outra manei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RCY SOARES NETO (CNI) –</w:t>
      </w:r>
      <w:r>
        <w:rPr>
          <w:rFonts w:cs="Arial" w:ascii="Arial" w:hAnsi="Arial"/>
          <w:sz w:val="24"/>
          <w:szCs w:val="24"/>
        </w:rPr>
        <w:t xml:space="preserve"> Se eu não me engano, Liliana, eu acho que o pacote das transcrições é um pacote do Ministério pra todos os Conselhos, por isso que eu acho que tá aí. Eu acho que independência... Concordo que a ata é importante, mas eu acho que a transcrição também é importante pra fins de registro, muita gente que vai estudar, vai fazer tese, vai trabalhar em cima das coisas do CNRH, por exemplo, eu quero trabalhar com a posição da indústria. Eu quero trabalhar com a posição das ONGs, tu tem a possibilidade de ter uma transcrição e buscar isso, eu acho que ajuda muito que possa se gerar conhecimento sobre o que tá sendo feito na gestão de recursos hídricos, né? Porque às vezes a ata ela é uma ou duas páginas, ela não reflete (...) da reunião e se alguém que academicamente quer trabalhar com o setor ou com um tipo de discussão, ter esse material da transcrição é riquíssimo. Eu acho que... Só queria botar isso na per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Também queria fazer uma manifestação. Eu concordo muito com o colega que falou, porque isso nos faz repensar, muitas vezes, a qualidade das reuniões nossas. Quando você vê que você falou tudo aquilo que tá ali, eu acho que traz conhecimento pra quem tá dirigindo a sua entidade, ver como tá a sua representação, como que tá atuando. Eu acho que isso traz um benefício muito grande. E outra questão também do resumo, eu acho que cada um que fez uma apresentação ele pode pegar sua fala ali e fazer um resumo, ajudar. Eu acho que isso é uma parte que a gente poderia melhorar o nosso trabalho também. Não sei se vocês concordam, dá um trabalho a mais, mas eu vejo assim, que os Ministérios estão cada vez mais deficientes de recursos financeiros e vai caber a nós que participamos aqui, dar uma contribuição. Acho que é minha opiniã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Bom, podemos seguir com a sugestão do Alexandre e do Marco, da gente aprova só os encaminhamentos? Pode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44:52). O SR. NÃO IDENTIFICADO –</w:t>
      </w:r>
      <w:r>
        <w:rPr>
          <w:rFonts w:cs="Arial" w:ascii="Arial" w:hAnsi="Arial"/>
          <w:sz w:val="24"/>
          <w:szCs w:val="24"/>
        </w:rPr>
        <w:t xml:space="preserve"> Aí e quando houver qualquer tipo de discordância na convocação vem os dois documentos?</w:t>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í a gente consulta degravação.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44:59). O SR. NÃO IDENTIFICADO –</w:t>
      </w:r>
      <w:r>
        <w:rPr>
          <w:rFonts w:cs="Arial" w:ascii="Arial" w:hAnsi="Arial"/>
          <w:sz w:val="24"/>
          <w:szCs w:val="24"/>
        </w:rPr>
        <w:t xml:space="preserve"> Mas na Câmara como item de pauta a gente aprova os encaminh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Isso. Exatamente. Tá? Alguém tem alguma contribuição nos encaminhamentos? Não? Posso considerar aprovada? Aprovado. Próximo item de pauta. O próximo item de pauta é a apresentação da deliberação do CEIVAP, que dispõe sobre a atualização do preço público unitário, da metodologia de cobrança pelo uso de recursos hídricos e de domínio da União na Bacia do Paraíba do Sul. Nós convidamos o CEIVAP e AGEVAP pra estarem presentes, como já é de hábito nessa Câmara Técnica. O secretário-executivo do CEIVAP não pode participar porque ele tá de férias nesse momento, mas se comprometeu a vir na próxima reunião. E AGEVAP tá aí pra explicar pra gente como foi o processo na CEIVAP. Bom, eu passo a palavra pra Juliana, diretora da AGEVAP, pra prestar esclarecimentos do procedimento no CEIVA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LIANA GONÇALVES FERNANDES (Diretora da AGEVAP) –</w:t>
      </w:r>
      <w:r>
        <w:rPr>
          <w:rFonts w:cs="Arial" w:ascii="Arial" w:hAnsi="Arial"/>
          <w:sz w:val="24"/>
          <w:szCs w:val="24"/>
        </w:rPr>
        <w:t xml:space="preserve"> Boa tarde! Tá falando aqui? Sim, né? Bom, boa tarde a todos! Como a Lívia já me apresentou, eu sou a Juliana, eu trabalho na AGEVAP e hoje eu vim aqui incumbida de fazer a apresentação da deliberação CEIVAP 259 de 2018, aprovado esse ano, que fala sobre o PPU, Preço Público Unitário da cobrança pelo uso dos recursos hídricos na Bacia do Rio Paraíba do Sul. Bom, aqui essa apresentação ela tem... Ela é bem rápida, eu não vou me alongar muito, mas eu inicio falando sobre o histórico da aprovação da deliberação 259 e posteriormente falo sobre o texto, apresento a vocês o texto da deliberação, o documento foi encaminhado aqui, ao CNRH, imagino que vocês já tenham tido conhecimento do documento, mas de qualquer forma eu vou destacar alguns trechos importantes dessa deliberação. Bom. Então, toda essa história, né? Esse assunto foi tratado inicialmente na 2ª Reunião Ordinária do CEIVAP, que foi realizado em novembro do ano passado, 23 de novembro, mais precisamente e esse assunto ele não era um assunto de pauta da reunião, naquele momento, mas uma grande quantidade de membros pediram a palavra e falaram sobre esse assunto, né? Dizendo que seria necessário atualizar o PPU, Preço Público Unitário da cobrança pelo uso dos recursos hídricos na Bacia do Paraíba do Sul, nos rios de domínio Federal. E aí isso gerou uma discussão bastante intensa nessa reunião Plenária, e ao final saiu como encaminhamento que a Câmara Técnica construtiva, que é CTC, deveria receber como demanda a seguinte pauta, eles deveriam discutir o reajuste na correção inflacionária dos valores do PPU para implementação a partir de 2019, e aí deveria ser considerado os valores referentes de 2013 a 2017, já que a cobrança pelo uso dos recursos hídricos foi implementada lá, a deliberação ela era de 2003. Então, deveria ser considerado esse tempo aí, de 2003 a 2017 e que essa Câmara Técnica enviasse para a próxima Plenária do Comitê, que seria realizada, então, em 2018, uma minuta de deliberação pra ser discutida em Plenário. Então, esse foi o encaminhamento que saiu dessa 2ª Reunião Ordinária do CEIVAP. Naquele momento já havia uma discussão aqui, da Resolução 192, mas ainda não havia aprovação dessa Resolução, mas independente disso essa Resolução foi tratada nessa discussão ou a vontade dessa Resolução do CNRH foi tratada nessa discussão que aconteceu lá em Resende, na 2ª Reunião Ordinária. Bom, tendo esse encaminhamento, então, aconteceu a 1ª reunião, tivemos aí o período de férias... De fim de ano, né? De festas e aí a 1ª Reunião da Câmara Técnica aconteceu em fevereiro de 2018 desse ano, foi no dia 7, foi a primeira reunião ordinária da Câmara Técnica, e o quê que saiu como encaminhamento dessa reunião, né? Nessa reunião AGEVAP fez uma apresentação sobre a metodologia da cobrança, sobre o histórico da cobrança na bacia, sobre a arrecadação e a aplicação do recurso. E aí, como... Como encaminhamento da reunião foi solicitado que a AGEVAP elaborasse um estudo do impacto nos usuários, considerando um aumento ou um reajuste, uma alteração do PPU, naquele momento se dizia no valor de 100%, né? Então, seriam 100% de reajuste e deveria ser considerada a deliberação, a metodologia já vigente, né? Da bacia, que é proposta pela deliberação 218 e que foi depois feito umas alterações a partir da 220, que é uma... São deliberação de 2014. E também ficou colocado que deveria ser considerada a Resolução 192 do CNRH. Desculpa gente. Do CNRH. Então, isso ficou colocado que deveria ser considerado essa Resolução, que já nesse momento já tinha sido aprovada e publicada em Diário Oficial. A Nota Informativa da ANA, que é a Nota Informativa 8 de 2017, que falava dos preços públicos unitários que faz referência ao que diz o texto da Resolução 192 do CNRH. E saiu como encaminhamento a questão da atualização em 100% do PPU. E considerar também o valor do IPCA de 2003 a 2017, já que o IPCA seria o índice, então, encaminhado pela Resolução como o que deveria ser aplicado, ficou ali consolidado que o IPCA deveria ser o índice estudado. Então, essas duas questões de atualizarem 100% e também verificar qual seria o índice do IPCA de 2003 a 2017. Isso foi colocado como encaminhamento da Câmara Técnica consultiva, pra que a AGEVAP fizesse a elaboração desse e apresentasse uma próxima reunião de Câmara Técnica. E aí, então, já ficou acordada a data da reunião, a reunião já ficou marcada pro dia 13 de março de 2018. Então, a gente saiu da 1ª Reunião Ordinária já com a 1ª Reunião Extraordinária agendada. A AGEVAP, então, elaborou uma Nota Técnica que subsidia discussão da Câmara Técnica, essa Nota Técnica foi apresentada a Câmara Técnica, a todos os participantes, pelo diretor da AGEVAP, o André Marques, ele fez essa apresentação na Câmara Técnica. Muitas discussões aconte... Né? Houve uma discussão acalorada naquele momento sobre esse assunto. E como encaminhamento o quê que aconteceu, né? Muitas propostas foram feitas, de ter atualização, não ter atualização, como fazer a atualização, considerando que 100% poderia ser muito brusco ser feito imediatamente. Então, vários pontos foram colocados pelos participantes, pelos membros da Câmara Técnica. E ao final, após uma votação, não foi consenso, né? Foi uma votação, houve um consenso após a votação, vamos dizer assim, não foi unânime, e aí saiu a seguinte indicação: que o reajuste ou a atualização seria a melhor palavra a ser utilizada, atualização do PPU seria, então, em 100%, mas de forma escalonada. Em 2019 haveria um acréscimo no percentual de... Percentual de 35, em 2020 também 35 e 2021 30%. Então, não seria de uma única vez, haveria um escalonamento dessa atualização do PPU nos próximos 3 anos aí, de 19 a 2021. E também o entendimento que pra 2018 deveria ser utilizado o IPCA que foi apontado na Nota Informativa da ANA de 2,7%, né? Que conforme já havia sido tratado anteriormente. Então, em 2018 seria 2,7%, 2019 seria um acréscimo aí nessa conta de 35%, mais o valor do IPCA e pros outros anos também, sempre acrescentando aí, esse percentual, mais o IPCA do período. A deliberação, então, foi encaminhada para a reunião Plenária do CEIVAP. A reunião Plenária aconteceu no dia 5 do 4. Então, agora no mês de abril, temos aí 11 dias da reunião. Nessa reunião o secretário-executivo do CEIVAP, que é o Eduardo Dantas, que a Lívia até justificou que não pôde comparecer hoje por estar de férias, ele fez a apresentação da Minuta de Deliberação e a Minuta de Deliberação, então, ela dispõe sobre a atualização do PPU, da metodologia da cobrança pelo uso dos recursos hídricos de domínio da União na Bacia do Paraíba do Sul. E após também uma discussão feita no Plenário daquela instância lá, do CEIVAP, foi colocado em votação. Tivemos 30 votos a favor, 3 votos contra e uma abstenção. Esse foi o placar, podemos assim dizer, dessa votação. Como encaminhamento, então, da reunião foi... Foi tido que deferir ser encaminhada a deliberação do CEIVAP de nº 259 ao CNRH. E isso foi feito, então, já no dia 6 de abril, no dia seguinte, encaminhamos para o CNRH a liberação já aprovada, através da carta 16 da Presidência do CEIVAP, né? Então, resumidamente, gente, esse foi o histórico de aprovação e encaminhamentos dessa atualização do PPU nas instâncias do CEIVAP. Então, houve uma discussão dentro das regras ali estabelecidas do Regimento e do Estatuto deste Comitê. Muitas discussões, mas tudo que é, que era necessário foi cumprido pra que essa deliberação chegasse, então, aqui, ao CNRH. Bom, agora falando, então, um pouco sobre o texto, já é a segunda parte da minha apresentação, o texto da deliberação. Então, ela é a... Ela tem essa cara aí, né? Deliberação 259 de 2018, de 5 de abril, que dispõe sobre a atualização do PPU nos rios de domínio da União da Bacia do Paraíba do Sul. Bom, essa deliberação ela altera a Deliberação 218. Então, a gente não... A gente continua utilizando a deliberação 2018 como instrumento que nos diz qual é a metodologia, né? No entanto a gente faz uma alteração na tabela que fala sobre o Preço Público Unitário. Então, o art. 2º fala que o art. 1º do Anexo II da Deliberação 218 vai passar a vigorar com a seguinte redação: a cobrança pelo uso dos recursos hídricos na Bacia do Paraíba do Sul será feita levando em consideração os mecanismos descritos no Anexo I dessa deliberação, ou seja, Deliberação 218 e os valores dos preços públicos unitários definidos na tabela abaixo. E aí a tabela abaixo é essa tabela aqui, que eu transcrevi aí pra ficar mais nítido nesse, nessa apresentação de slides, e aí o que diz essa tabela, né? Nós temos ali, então, os três tipos de uso, que é captação da água bruta, o consumo e o lançamento de carga orgânica, com as suas unidades, metro cúbico, metro cúbico e quilograma. Em 2017, então, que é o valor que foi aplicado até o ano passado do PPU, nós tínhamos ali aqueles valores de 0,0109 pra captação de água bruta, 0,218 que é o consumo e 0,0763 pra carga orgânica. Bom, pra 2018, então, fica mantido aquilo que tá previsto na Resolução 192 do CNRH, que é a previsão de utilização do IPCA de outubro do ano anterior até do anterior ainda, né? De um ano pra trás do ano anterior. Então, fica ali um índice de 2,7% com a captação passando pra 0,0112, água bruta 0224 e carga orgânica 0784. Bom, e aí as alterações mais significativas, vamos dizer assim, começam a acontecer a partir de 2019, com o acréscimo, então, de 35%, uma atualização de 35% no valor de 2017. Então, a gente vai pegar o valor de 2017 multiplicar por 1,35, né? E aí a gente chega naquele valor ali que é 0,0147. E acrescentando ainda aí, o IPCA desse período. Reparem que ali não tem, não tá colocado o IPCA, porque a gente não sabe ainda qual vai ser o IPCA, isso a gente vai calcular só em outubro deste ano. Então, isso foi feito pro ano de 2020, 2021 e aí quando a gente chegar em 2021 a gente vai ter ali o valor, então, de captação de água bruta de 0218, de consumo de água bruta 0,0436 e de carga orgânica 01526, tendo, então, aí um acre... Uma atualização desse PPU em 100% e aí considerando que a gente vai ter que lançar o valor do IPCA também, pra cada um desses períodos. E aí o § Único é deixar claro que sobre os valores da tabela acima e os anos sub... E aos anos subsequentes aplicar-se-á variação do IPCA conforme disposto na Resolução 192 do CNRH. Então, essa é a... Seria, então, a tabela, né? De valoração. E aí ao final a Deliberação diz que precisa, o Anexo I dessa deliberação que eu vou mostrar posteriormente vai mostrar a memória de cálculo. Então, pra não ter dúvidas a gente colocou a memória de cálculo, caso alguém queira refazer essa conta. E aí a Deliberação precisa ser encaminhada ao CNRH, a ANA, aos Estados e aos respectivos Conselhos Estaduais de Recursos Hídricos, os Estados, a Bacia do Paraíba do Sul, Rio, Minas e São Paulo, as entidades de regulação de saneamento e aos Comitês de Bacia dos rios afluentes do Paraíba do Sul pra que eles tenham conhecimento. E aí ela passa a vigorar a partir, então, de 5 de abril, que foi quando ela foi aprovada. Aqui gente, o intuito não é mostrar a vocês as contas ali feitas, é só dizer a vocês que há na Deliberação um memorial de cálculo caso alguém tenha alguma dúvida, né? E queira recalcular os valores. Bom, pessoal era isso que eu queria trazer a vocês. Aqui tem... Se alguém tiver alguma dúvida eu devolvo, então, a palavra pra Lívia, pra condu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Inscrições. Pode. Só, por favor, fala no microfone e se aprese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Ministério do Planejamento) –</w:t>
      </w:r>
      <w:r>
        <w:rPr>
          <w:rFonts w:cs="Arial" w:ascii="Arial" w:hAnsi="Arial"/>
          <w:sz w:val="24"/>
          <w:szCs w:val="24"/>
        </w:rPr>
        <w:t xml:space="preserve"> Pedro, Ministério do Planejamento. Boa tarde a todos! Só uma dúvida com relação a esses 100%. Essa variação de 100%, Juliana, ela se refere à correção monetária do período de 2003 a 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LIANA GONÇALVES FERNANDES (Diretora da AGEVAP) –</w:t>
      </w:r>
      <w:r>
        <w:rPr>
          <w:rFonts w:cs="Arial" w:ascii="Arial" w:hAnsi="Arial"/>
          <w:sz w:val="24"/>
          <w:szCs w:val="24"/>
        </w:rPr>
        <w:t xml:space="preserve"> Não. Se a gente utilizar como o IPCA de 2003 até 2017, a gente chega no percentual de aproximadamente 128. Então, 128% seria esse valor, né? Mas na Câmara Técnica do CEIVAP, lá nas discussões ficou acordado, então, que não seria utilizado esse percentual de 128, seria utilizado o percentual de 100%. Eu acho que o André quer fazer alguma coloc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AGEVAP) –</w:t>
      </w:r>
      <w:r>
        <w:rPr>
          <w:rFonts w:cs="Arial" w:ascii="Arial" w:hAnsi="Arial"/>
          <w:sz w:val="24"/>
          <w:szCs w:val="24"/>
        </w:rPr>
        <w:t xml:space="preserve"> André da AGEVAP. Na realidade se você... É que em 2014, aquela 220, Deliberação, ele aumentou em 2014 9%. Então, o valor inteiro era 136%, subtraiu 9 deu 128. Esse era o número, 12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lguém tem mais alguma dúvida? Não? Alexandre. O Alexandre fala enquanto você pega o café, Ren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Alexandre, Setor Industrial. Quero só uma dúvida, na verdade. Na tabela a hora que a gente coloca em relação ao valor base, como a Deliberação não traz o texto claro, que na verdade é a coluna ali, 2017, né? Eu não sei, alguns representantes do setor ficaram com uma certa dúvida em relação a isso, não puderam fazer isso na Plenária, no sentido, de fato, de se garantir que na interpretação de todos esteja claro que o valor base, claro, pra quem participou do processo isso pode ser muito evidente, mas que o valor base, na verdade, então, é a coluna 2017, pra que não haja, vamos dizer, juros sobre juros ao longo do processo, aí. Então, eu acho que essa é só uma primeira consideração, no sentido de que a gente grave que o valor base, então, como não tá explicitado nos dois asteriscos ali, que isso fique sacramentado no sentido de que o valor base é isso. Agora, quanto à discussão, né? Eu tive lá na CTC, FIENG e outros usuários estivermos por lá, evidentemente que a discussão no Comitê é um pouco diferente da discussão aqui, né? Porque... Mas de qualquer forma nós fomos voto vencido no processo, porque nós entendemos que, primeiro, AGEVAP hoje tem 101 milhões de reais na conta, né? Ou seja, eu estou reajustando 100% com 101 milhões de reais na conta, evidentemente, que eu acho que todos nós aqui sabemos e temos lutado sobre isso pra agilizar o desembolso dos recursos, né? Acho que todos nós estamos tentando fazer isso, eu acho que vale a pena falar do trabalho da AGEVAP e das outras agências pra que a gente avance na questão dos reembolsáveis, né? Eu acho que esse é um processo que todos nós queremos, imagino. Agora, de qualquer forma, ou seja, hoje em média o desembolso da AGEVAP tá na casa de 12 milhões por ano, né? Ou seja. Então, numa visão muito pragmática, hoje se eu parar a cobrança hoje, mantidos os mesmos patamares de desembolso, eu tenho recursos ainda pra gastar durante 10 anos com arrecadação zero se eu parar de arrecadar. Evidente que isso traz uma grande insegurança pro setor e mais do que isso, eu acho que a gente já se manifestou lá, só pra registrar mais uma vez aqui, olhando até pra Resolução 48 aqui do Conselho, que traz claramente a necessidade do processo de implantação, e nós entendemos que na revisão também um programa muito claro de investimentos, e nós não podemos observar isso no processo do CEIVAP. Ou seja, nós vamos arrecadar e daí tem algumas propostas possíveis de investimento, eu achei até que teríamos alguma indicação nesse sentido aí, depois o pessoal pode até esclarecer. Mas, de fato essa questão do programa de investimento a gente entende como fundamental no sentido do olhar. Qual é o indicador, de fato, esses novos recursos, né? O plano de aplicação pros recursos anteriores é claro que existe, tá lá no Plano de Bacias, agora pra esses novos recursos, ou seja, o que de fato nós vamos fazer? Em que programa nós vamos alocar? Qual é o indicador que de fato nós estamos tentando buscar, ainda que esse recurso signifique pouca alteração num indicador, seja ele do saneamento, seja ele qual foi o indicador que o Comitê decidir pela aprovação, né? Então, eu acho que esses dois pilares, principalmente, ou seja, a ausência de um programa de aplicação clara, com que indicador nós vamos avançar com esses novos recursos. Ou seja, isso justifica muito a nossa posição no Comitê, e principalmente nós estamos entendendo que, primeiro eu construo a estrada depois eu compro o carro, né? Ou seja. Então, nós temos hoje 101 milhões no caixa e vamos arrecadar novos recursos. E aí num olhar muito quando a gente vem aqui representando, ouvindo a base, né? O que a gente percebe é que, evidentemente que a cobrança, com todas as suas virtudes e defeitos é aquilo que há de novo no Brasil, é aquilo que sai da caixa, do tributo, que todos nós e a sociedade acaba repulsando. E a hora que eu falo num aumento de 100%, com 101 milhões no caixa, com um plano de investimento, diria, não tão claro, eu trago a cobrança pra uma caixa comum que faz com que ela deixe de ser esse instrumento, né? Ou seja, e não um tributo, independente das questões das figuras jurídicas aí, né? Eu trago a cobrança pra uma caixa comum, no ponto de vista de qualquer outro tributo e aí que a sociedade tem repulsado tanto. Então, nesse sentido eu queria só fazer essas considerações iniciais e aí abrir pros debates, só pra no sentido de manter uma coerência daquilo que a gente defendeu no Comitê e o que o setor tem pensado um pouco sobre esse reajuste específico do CEIVAP, que não só do CEIVAP. A gente tem tentado posicionar em todos eles e mais uma vez reiteramos o nosso apoio e o nosso interesse em avançar no reembolsável, porque é um assunto que eu acho que interessa pra todos, inclusive acelera a velocidade de desenvolvimento das ações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Ren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Renato, MME. Alexandre, eu acho que eu também me preocupo muito com isso que você falou, de ter bastante valor em caixa, arrecadando mais do que pode aplicar. Tem algumas particularidades de cada Comitê, né? Eu vejo o São Francisco que tem uma extensão muito grande e tem poucos recursos pra serem aplicados efetivamente pra melhorar a quantidade e qualidade de água. Mas de sentido, assim, cada um tem as suas particularidades. Eu acho que cabe ao Plano fazer uma gestão mais detalhada, mais aplicação mesmo, intensificar o que pode se aplicar. Mas eu fiquei em dúvida ali, porque eu não entendo muito qual é a diferença entre captação e consumo, têm duas diferenciações, eu não sei se tem reuso, uma tem reuso, outra... Alguém pode explicar? Eu não sou especialista em captação e consu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ndré e Juliana, vocês querem já responder a todas as perguntas? Vai ter mais, certamente, mas vamos parce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JULIANA GONÇALVES FERNANDES (Diretora da AGEVAP) – </w:t>
      </w:r>
      <w:r>
        <w:rPr>
          <w:rFonts w:cs="Arial" w:ascii="Arial" w:hAnsi="Arial"/>
          <w:sz w:val="24"/>
          <w:szCs w:val="24"/>
        </w:rPr>
        <w:t>Assim, só indo na linha das perguntas, né? Que o Alexandre havia colocado a questão do valor base. Tá considerado realmente que é 2017, o valor base, e aí até naquele primeiro asterisco ali, ó, valor base sobre o qual incidirá o incremento de PPU. Então, isso tá colocado na Deliberação que... E se você reparar também, todas as contas que estão no anexo também consideram o valor de 2017 como a base, né? Então, o seu entendimento é esse mesmo. Então, a gente tentou deixar isso claro aí, na Deliberação. Com relação a... Vou passar depois a bola pro chefe aqui responder o resto, mas com relação à captação e consumo, o a diferen... O consumo é aquilo que não retorna, né? Para...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LIANA GONÇALVES FERNANDES (Diretora da AGEVAP) –</w:t>
      </w:r>
      <w:r>
        <w:rPr>
          <w:rFonts w:cs="Arial" w:ascii="Arial" w:hAnsi="Arial"/>
          <w:sz w:val="24"/>
          <w:szCs w:val="24"/>
        </w:rPr>
        <w:t xml:space="preserve"> Então. Você capta, consome alguma coisa e você paga por esse consumo e o que você devolve é cobrado no lançamento, né? Se tiver carga orgânica que é, enfim, (...) apenas que a gente utiliza hoje. Essa que é a... Eu não sei se ficou claro. Não fic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15:33). O SR. NÃO IDENTIFICADO –</w:t>
      </w:r>
      <w:r>
        <w:rPr>
          <w:rFonts w:cs="Arial" w:ascii="Arial" w:hAnsi="Arial"/>
          <w:sz w:val="24"/>
          <w:szCs w:val="24"/>
        </w:rPr>
        <w:t xml:space="preserve"> Eu acredito que a indústria tem um processo que ela retira, ela utiliza a água e devolve alguma coisa, né? É mais ou menos nesse sentido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Eu posso tentar, né? Bom, aí vai depender muito do setor, (...) uma captação municipal que tira 100 e devolve 40, porque tem perda, sobre qualquer que seja o motivo. Então, você paga 100 sobre a captação, os 60 sobre o consumo e depois no lançamento eu pago qualidade e não vazão. E pro setor industrial aquele que incorpora no produto, pra agricultura, enfim. Aí eu acho que todos os setores... Não sei se ajuda aí, só pra tentar contribu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AGEVAP) –</w:t>
      </w:r>
      <w:r>
        <w:rPr>
          <w:rFonts w:cs="Arial" w:ascii="Arial" w:hAnsi="Arial"/>
          <w:sz w:val="24"/>
          <w:szCs w:val="24"/>
        </w:rPr>
        <w:t xml:space="preserve"> Eu queria colocar algumas coisas que são importantes, né? Primeiro a gente explicar alguns pontos que são importantes, por exemplo, com a criação em 2013 e 2017 do PAP, ou seja, do Planejamento Plurianual, foi até na época uma proposta da ANA, onde todos os Comitês criaram. Então, o Comitê agora ele faz um planejamento, um planejamento orientado em quais são as linhas principais que ele vai gastar. Então, já existe um planejamento, logicamente que o PAP ou se o planejamento tá casado com o Plano de Recursos Hídricos. Então, existe sim, um planejamento. A outra pergunta que foi muito... Outro questionamento que foi feito que é muito importante lembrar, né? A AGEVAP com a implantação do PAP, nos últimos 4 anos a AGEVAP gastou 22% a mais do que arrecadou. Isso é importante, né? Isso foi exatamente um questionamento, inclusive da auditoria, que a gente respondeu semana passada, porque ele quer saber quanto que você gasta. Então, na realidade nos últimos 4 anos, 2013 a 2016, em relação ao valor arrecadado foi gasto 22% a mais. Isso é importante. Então, se gasta mais do que arrecada. Ponto. Nós temos que lembrar também que a maneira que a gente dispõe o recurso é diferente, vamos supor, se você for... Normalmente o município, o Governo, ele trabalha com orçamento. Nós trabalhamos com dinheiro. Então, vamos supor, a gente fez um projeto, um programa chamado PROTRATAR, pra financiar a construção de estações de tratamento de esgoto, com contrapartida os municípios, aprovado pelo Comitê. Então, naquele momento que você lançou o PROTRATAR, onde o município tinha que apresentar o projeto executivo e contrapartida, 16 projetos foram escritos e 8 foram aprovados. Naquele momento aconteceu o quê? Houve 20 milhões do Comitê, que ele tem que ficar guardado, e 7 milhões dos municípios. Então, nós temos aí, de contrapartida nós temos 27 milhões. Então, a gente tem hoje, na AGEVAP 100 milhões em caixa, mas a gente... Quando o município é contemplado com um projeto ou contemplado com alguma coisa esse dinheiro não é repassado pra ele. O dinheiro fica na gente e só repassa sobre medição. Esse é o formato que faz, diferente de outros Estados, São Paulo, por exemplo, (...), faz em 3 parcelas, Minas faz em outro modelo. Nós não. Nós ficamos com o dinheiro em caixa e ficamos com os juros ou os rendimentos desse recursos e só passamos aí o valor da parcela, conforme medição. Em 2017, 2020, como 2013 e 2016, nesse novo... Quando acabou o primeiro planejamento começou o segundo planejamento, o Comitê ele tem um foco muito forte em tratamento de esgoto, ou seja, em ações de esgoto ou em ações de PSA, ou seja, recuperação Florestal. Dentro dessa linha, quer dizer, a proposta, como Alexandre (...), a proposta, na realidade, do Comitê foi o quê? Foi transformar o programa PROTRATAR em um programa perene, um programa que se possa fazer todo ano, um programa que tende a atender os pequenos municípios da bacia, população até 20 mil. Existem vários programas do Governo Federal que atende, acabam atendendo os grandes municípios ou as grandes companhias, como Sanepar, Sabesp, Copasa. Então, o projeto do Comitê foi o quê, a ideia do Comitê ou proposta levada? Foi exatamente fazer um programa pros pequenos municípios, municípios de até 20 mil habitantes, pra gente não só fazer a estação de esgoto, não só fazer a rede, é fazer o quê? A universalização. Queremos deixar destacado que no Programa PROTRATAR, por exemplo, dois municípios de pequeno porte, (...) vai fazer a universalização, vai completar tudo que falta no município pra realmente ter, do 184 finalmente vai ter dois universalizados. Então, essa foi a ideia e a proposta feita, que o Programa PROTRATAR se torne perene e os recursos que são usados hoje pra esgotamento sanitário possa o Comitê fazer outras ações. Então, duas coisas, primeiro, existe planejamento. Segundo, existe um plano de aplicação plurianual que define as linhas mestras que são, vão ser aplicados os recursos, com base no Plano de Recursos Hídricos e, como eu falei, o valor que é arrecadado hoje a gente gastou 22% a mais do que na realidade foi arrecadado. Então, isso já tá acontecendo, aconteceu logicamente com ajuda do PAP e algumas mudanças de metodologia, não na cobrança, mas de uso do recurso, né? Como hoje a AGEVAP licita, o município licita, a Caixa entra no meio. Então, existem vários formatos diferentes um do outro, que possibilitam o aumento de desembolso. Agora o quê que a gente quer destacar? Eu acho que a gente tá batendo em outro... O ponto pra mim mais importante seria a gente conseguir outras formas, como você falou o financiamento, isso pra mim é o grande sonho que nós estamos lutando junto com (...) aqui, faz alguns, um ano pelo menos, um ano e meio pelo menos nós estamos brigando, de poder fazer financiamento, é logicamente com uma taxa atrativa, não é virar banco. Algumas pessoas: vai virar banco? Não. Não é isso. Não é esse o objetivo. É realmente você fazer o dinheiro rodar cada vez mais e (...) isso fazer um financiamento, né? Fazer. E não só poder fazer o financiamento como também a indústria ter acesso ao recurso. Então, isso pra gente também são duas metas que são traçadas, porque eu acho que a gente tem que parar de discutir, na realidade, do valor e sim a forma de aplicação e como usar. E como usar. E todo mundo ter acesso, todo mundo paga todo mundo tem acesso. Então, essas são as grandes duas lutas que estão empenhadas aí pra 4... Pra 5 agências, né? Tanto o PCJ, AGEVAP como ABA e outros. Então, eu só queria desmitificar alguma coisa, quer dizer, o dinheiro tá em casa? Sim. Mas se a gente fosse falar no Ministério do Meio Ambiente ou do município, o dinheiro tá empenhado. Então, quer dizer, eu não posso usá-lo. Você vai falar: (...) irá ser estornado o empenho? Sim. Pode. Se o município ficar inadimplente, se o município ficar... Não conseguir pagar pode retornar o dinheiro, como acontece, né? Vou dar um exemplo pra vocês. Alguns municípios participaram do PRODES, conforme ele não atinge a meta ele tem que devolver o recurso. É assim que funciona em qualquer processo. Então, o quê que eu diria hoje? 101 milhões, nós temos 70% empenhado em planos de lixo, em PROTRATAR, em PSA, esses são os grandes desempenhos na bacia hoje, tá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ais alguém? Diga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Boa tarde a todos! Wilson de Azevedo, do segmento pesca, turismo... Pesca lazer e turismo, segmento usuário. Eu fico preocupado com algumas coisas, por exemplo, eu vi aí que vai incidir a correção monetária sobre os valores progressivos já estabelecidos pelo Comitê, né? Eu acho o seguinte, que pelo texto da Resolução não deve incidir a correção monetária, porque já tem uma proposta muito mais, muito mais significativa que a correção monetária incidindo sobre os valores da cobrança. Então, isso apresentado substitui, na minha opinião, a aplicação da correção monetária. Pelo que tá aí o CEIVAP já aceitou bonitinho esse duplo aumento. Eu acho que isso tem que ser questionado, tá? Porque não é o que diz, não é a inteligência da Resolução, que na minha opinião foi equivocadamente aprovada pelo Conselho Nacional de Recursos Hídricos. Um outro ponto que eu queria chamar atenção é o seguinte. Há muitos anos nós nos deparamos com a dificuldade de aplicar os recursos da cobrança. Por quê que nós temos essa dificuldade? Porque esse recurso, na minha opinião também, equivocadamente tem um carimbo que é dinheiro público. Se tirar esse carimbo do dinheiro acabou a dificuldade. Então, não adianta ficar e eu muito me preocupa ver a indústria, ‘ah, queremos ver o caráter reembolsável’, já aceitando esse carimbo de dinheiro público, quando na verdade, na minha opinião deveria tá lutando pela desburocratização dessa política. Essa política ela surgiu, como já foi falado aqui, na contramão das demais políticas públicas, né? Uma gestão descentralizada, participativa, quer dizer, também o viés político da divisão administrativa e política do Estado foi deixada pro lado, se passou a considerar como unidade de planejamento a Bacia Hidrográfica. Então, tudo isso muito bacana na Lei, de repente há o retrocesso e a centralização quando vocês põe o carimbo do dinheiro público em cima do dinheiro da cobrança. Então, eu acho que é pauta aqui, se eu não me engano, dessa Câmara Técnica, nós fazermos um seminário pra debater esse assunto, né? E aí eu queria ver se é possível que todas as pessoas que estão, vamos dizer assim, submetidas a essa burocracia, né? Possam contribuir com a realização desse seminário e nós desmistificarmos essa visão equivocada em cima de uma política decentralizadora, né? Porque quando tu centraliza, quando tu exige aplicação, por exemplo, da Lei 866 em cima da utilização desses recursos, isso é como se fosse um recurso público, como se fosse recurso proveniente do tributo, né? E aí o quê que acontece? Cria, engessa todo o aparelho da Agência de Bacia pra se comportar como se fosse um órgão público, quando na verdade quem paga essas despesas com a burocracia, somos nós que pagamos o valor da cobrança pelo recurso. Quer dizer. Então, não tem lógica o Estado nos obrigar a pagar uma estrutura pra agir como se Estado fosse. Se é um dinheiro público, efetivamente. Então, vamos botar Servidor Público lá na agência e vamos parar de gastar esse dinheiro, né? Pra fazer o funcionamento dessa política. Bom, por enquanto é isso aí.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Boa tarde! Marco Antônio. Primeiro parabenizar André, eu acho que esse papel pós início da cobrança é da Agência de Bacia puxar essa pauta dentro do Comitê, porque compete a Agência de Bacia propor ao Comitê os valores a serem cobrados pelos recursos hídricos. Então, é muito bom que agência venha aqui, pena que o Comitê não veio, mas justificado aí, pela, pelas férias do secretário-executivo. Mas a pauta, quando é a primeira vez que há cobrança na bacia não tem agência e acaba que a ANA assume um pouco do papel de auxiliar o Comitê e esse papel agora passa a ser da Agência de Bacia, isso é muito importante. Então, parabéns. Eu concordo contigo que evoluiu muito o desembolso das, não só na AGEVAP, mas como em todas as agências, a partir do momento que houve, igual você disse, o planejamento plurianual antecipado das ações, grandes linhas e não aquele repasse de recurso a prefeituras, muitas vezes terceirizando em vez de fazer projetos diretamente pela agência, esse recurso ter que ser feito por um terceiro, que às vezes vão conseguir desenrolar uma licença ambiental, o recurso ficava em caixa e esse de fato parado, né? E como você explicou, não tem recurso parado na agência, (...) todos os recursos estão... A gente usava a palavra comprometido, eu achei até que tinha caído, Alexandre, esse discurso de que o dinheiro está em caixa parado, porque a gente já comprovou isso várias vezes, não só aqui na Câmara como no Plenário, de que as agências tem recurso exatamente como André falou, eles estão ali já elencados pra uma determinada ação que tá sendo executado e que vai ser paga. Então, desde 2013 as agências como um todo, exceto o (...) ainda, que é mais recente, não consegue ter o desempenho que AGEVAP tem, que o Consórcio PCJ tem e que a Peixe Vivo tem, que é de desembolsar em cima dos recursos que a ANA repassa anualmente pra agência. Pelo que eu entendi foi uma opção do Comitê não fazer o reajuste de 100% e escalonar isso em 3 parcelas, 35, (...) e 30, ou seja, se houvesse 30% de correção a Resolução 192 seria aplicada no ano seguinte, no ano seguinte, no ano seguinte. Então, por isso que eu acredito que o Comitê tenha optado também por aplicar a correção sobre aqueles valores que o Wilson falou que não deveria ter correção. Mas eu acho que deve ter sim, porque se respeita, isso foi muito interessante na Deliberação do CEIVAP também, ele observou muito bem o comando que o Conselho deu através da Resolução 192, a construção da memória de cálculo e dos valores que chegaram ali, são até mais audaciosos do que aquilo que o Conselho faria de forma automatizada, caso o Comitê não trouxesse aqui uma deliberação. Acho que a discussão do dinheiro privado, Lívia, a gente tem que ir a programação do seminário pra gente abordar nessa reunião da CTCOB, né isso? E acredito que todos devem ter aportado contribuições ao seminário, e a gente vai discutir o seminário, creio que amanhã. E assim, da parte da ANA a ANA não cobra nenhum centavo. Pelo contrário. Ela não cobra nem o monumento administrativo pra poder fazer a cobrança e isso gera muita despesa pra a sociedade. Viu Wilson, a ANA não fica com nenhum centavo. A burocracia que a ANA tem é a burocracia que a sociedade exige dela. O dinheiro não é privado porque ele passa pelo Tesouro e por isso ele tem que fazer as suas... Os seus controles. E quem sabe um dia os Comitês vão ser amadurecidos o suficiente pra fazer um pagamento direto, os usuários se reúnem, podem pagar diretamente uma entidade delegatária, aí sem a necessidade que o recurso passe pelo Tesouro, né? E... É, pode ser um caminho. Os usuários se organizam, ele aporta um recurso, uma agência delegatária que é escolhida por eles. Se houver agência pública, se todo mundo defender que haja uma agência pública essa agência vai ter servidores públicos que serão pagos pelo Tesouro, mas o momento ainda é apostar na entidade delegatária, acho que a maioria aqui defende as entidades delegatárias, e ela realmente trabalha com dinheir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ndr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AGEVAP) –</w:t>
      </w:r>
      <w:r>
        <w:rPr>
          <w:rFonts w:cs="Arial" w:ascii="Arial" w:hAnsi="Arial"/>
          <w:sz w:val="24"/>
          <w:szCs w:val="24"/>
        </w:rPr>
        <w:t xml:space="preserve"> Nós temos um problema maior do que você falou ainda, né? Você imagina que a gente hoje é agência de 10 Comitês, os três Estados, tirando São Paulo que tem uma legislação diferente, você imagina a gente integrar o processo que cada um tem uma legislação um pouco diferente. Graças a Deus que a ANA tem uma legislação mais leve, o rio também e Minas tem uma legislação complexa pra gente atender, inclusive lá é entidade equiparada, né? A gente aqui é entidade delegatária, lá é equiparada. Então, você atender essas três legislações quando você faz um processo licitatório, né? Porque é tido como público. Então, o que é que acontece? Eu não entro nem na discussão se é pública ou privada hoje. Por quê? Primeiro, porque na realidade quando chega o auditor ou chega a procuradoria eu sou fiscalizado como público. Então, eu tenho que fazer o que me pedem, porque quem tá lá com CNPJ sou eu. Então, pra mim essa discussão até não tá... Mas agora fico muito feliz de vocês colocarem, fazer um seminário sobre isso, porque eu me lembro o seguinte, eu sempre fui, eu sempre participei muito do outro lado sistema. Em 2013 quando eu entrei no processo seletivo da AGEVAP a primeira reunião que eu vim foi na CNRH, tava discutindo se o dinheiro era público ou privado. Eu falei: meu Deus, faz 10 anos, tá a mesma discussão. Né? Eu fiquei... Não é possível essa discussão de novo. Então, agora a gente vê que essa discussão seria muito importante pra agilizar o processo, né? A gente pensa, mas... O quê que eu queria deixar claro aqui também, né? Vários projetos hoje, diferenciados que acontecem, tanto no PCJ quanto na agência, são graças aí, ao braço da ANA que... E não só dele como também da auditoria, né? Você vê, a gente tem esse apoio e essa ajuda de criar projetos diferentes, que eu acho que isso é bacana, o mesmo de fazer um financiamento seria o mais tranquilo possível, mas criar projetos diferentes hoje é mérito de uma soma de esforços. Então, eu acho que essa discussão... Eu fico muito feliz de ter um seminário, mas espero que a gente consiga evoluir nesse assunto, mas hoje, na realidade, infelizmente o dinheiro é tratado como público, público, bem público me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Perc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RCY SOARES NETO (CNI) –</w:t>
      </w:r>
      <w:r>
        <w:rPr>
          <w:rFonts w:cs="Arial" w:ascii="Arial" w:hAnsi="Arial"/>
          <w:sz w:val="24"/>
          <w:szCs w:val="24"/>
        </w:rPr>
        <w:t xml:space="preserve"> Wilson, a gente já discutiu várias vezes aí, a gente já tentou classificar esse recurso diferente de público, mas eu também acho que o Marco tem razão, ele é um recurso que é cobrado pelo uso do bem público, passa pelo Tesouro, ganha esse carimbo. Então, eu acho que o nosso desafio é como o recurso público, como gastar melhor o recurso público. Não sei se a batalha aí, pra deixar de ser público é, não será uma luta em glória e o ideal não seria usar e descobrir bons mecanismos pra usar melhor o recurso público. Eu acho que no fim é isso. O segundo ponto, um pouco o que o Marco e o André comentaram, o recurso tá empenhado. Tá. Ok. Mas, quer dizer, eu conheço, provavelmente eu não, mas vocês da AGEVAP conhecem muito bem os ritmos de liberação desse recurso, quer dizer, eu posso empenhar, mas eu tenho um processo licitatório que tem um prazo de recurso, que tem um prazo de contratação. Então, mesmo ganho e empenho hoje, ele já sabe de antemão que ele vai ter esse desembolso em 6 meses, em um ano, acho que aqui é só uma questão de administração financeira. Quer dizer, a receita dele, pelo menos o que tem ido da ANA, tem um repasse regular. Então não precisa ficar com dinheiro em caixa. Eu posso ter uma administração financeira mais moderno e mais ágil que eu digo, ok, eu vou empenhar, mas para que haja o desembolso eu vou ter 6 meses, eu vou ter um ano. Então, eu vou ter no meio do planejamento financeiro, vou fazer esse desembolso com a receita que vai entrar daqui a 8 meses. Por quê? Porque esse recurso ficando em caixa é claro que a gente sabe que ele tem um rendimento financeiro que também ajuda. Eu acho que esse é o ponto, né? Eu tenho, como o Alexandre falou, um conjunto de dinheiro em caixa com rendimento financeiro. Eu vou aumentar o PPU e em cima disso eu ainda vou botar o IPCA. Isso é que a gente acha que não é lógico, né? Quer dizer, eu tenho 121 milhões que rende... Eu não sei qual é o rendimento mensal, mas pouco não é, e, além disso eu vou botar um reajuste e, além disso eu vou botar o IPCA. Quer dizer, eu acho que vale uma reflexão dessa Câmara, porque o Alessandro lembrou bem na hora do almoço, quer dizer, é a primeira discussão de cobrança, tirando o São Francisco que foi no bojo ali e tá com pedido de vista, depois da 192. Então, o quê que acontecer aqui agora provavelmente vai sinalizar pros outros Comitês. Então, eu acho que a gente tinha que pensar um pouco com a razoabilidade desse negócio. Quer dizer, eu tenho um recurso em caixa rendendo no mercado financeiro. Eu tô propondo reajuste um reajuste de 100% em 3 anos que é maior do que qualquer aplicação financeira. Não vale o discurso. Disse, ah, se a gente olhar o retroativo. Retroativo, não tinha retroativo. Não fazia parte do (...). Então, assim, isso é um bom argumento pra discussão, mas nós temos que olhar da 192 pra frente. Então, quer dizer, eu vou ter uma receita com a aplicação financeira, eu vou ter um reajuste de 100% em 3 anos, num País que a inflação tá caindo e ainda assim eu vou botar o IPCA. Eu acho que valia a gente considerar a hipótese de sugerir e recomendar a AGEVAP que não aplicar o IPCA nos anos desse reajuste e sim após o terceiro ano sim, fazer a aplicação do IPCA. Eu acho que seria mais razoá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ndr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AGEVAP) –</w:t>
      </w:r>
      <w:r>
        <w:rPr>
          <w:rFonts w:cs="Arial" w:ascii="Arial" w:hAnsi="Arial"/>
          <w:sz w:val="24"/>
          <w:szCs w:val="24"/>
        </w:rPr>
        <w:t xml:space="preserve"> Percy, na realidade a discussão, né? Vamos chamar assim, não é todas sugeridas pela AGEVAP, né? Na realidade a AGEVAP faz uma proposta, o que acontece? Tem uma discussão na Plenária que você ouviu lá, né? Discussão na Plenária, de repente lá surgiu 128%, 136%, aí depois a gente lembrou, mas já teve um aumento, tem que baixar o (...) 2014. Então, o quê que eu falo pra você? Quer dizer, a proposta, inclusive de parcelamento foi do maior pagador, os três maiores pagadores hoje, na realidade, o primeiro pagador é a CSN, foi a proposta até dela de fazer o parcelamento. O segundo foi que eu... Até eu sugeri, esse daqui pode discutir pacto, que é o SAAE de Volta Redonda, que a receita da AGEVAP, na realidade, ela está em 97% ela está presa na indústria e no saneamento do Comitê. Então, o que aconteceu? Quer dizer, o parcelamento foi proposto, aí depois se brigou muito, porque o primeiro parcelamento de 35, 30 era sobre o valor e ia aumentando, a gente falou, aí nós mesmos entramos na conversa. Aí vai ficar 150, né? Se for um sobre o outro, né? 1 35 vezes se for sobre o valor base. Então, as discussões foram muito calorosas, né? E depois chegou no final onde o Comitê definiu esse... Olha. Então, tá bom. Então, vai fazer os 100%, a gente vai apoiar o que a CSN (...), vamos parcelar em 3 vezes, mas a gente quer a aplicação do IPCA. Então, isso que aconteceu na reunião. Certo? Então, a gente, na realidade construiu, finalizou o Comitê. Certo? Então, isso foi a construção. Ponto. Só corrigir um negocinho que você falou que é importante, que é o seguinte. Tá correto quando você fala que o dinheiro fica lá, fica rendendo, mas nós temos um problema. Qual que é? Quando a gente faz um edital de chamamento e compatibilizou que a gente vai dar, o PROTRATAR, que a gente vai dar recurso pro município, ele tem que entrar no passivo depois, circulante, que eu tô com um dinheiro lá reservado pra isso. Então, esse dinheiro ele acaba sendo comprometido ou fica, chamar assim, não o próprio uso, eu não posso usar ele. Então, ele fica meio... Eu não posso lançar de novo outro edital com o mesmo dinheiro, apesar de sabendo que vai entrar um recurso. Isso é considerado público. Isso é bem público, né? Não é diferente do que você faz, que é indústria, que é normal, né? Eu já sei que o dinheiro vai entrar, eu já trabalho com projeção futura. Não. Na realidade a gente tem que... Inclusive todos os nossos contratos dentro do cronograma físico-financeiro são avaliados, olha, o contrato vai 24 meses. Então, esse recurso tá ali por 24 meses preso. Então, isso é hoje. Quer dizer, a gente tem que lutar pra mudar? Sim. Mas isso é o processo hoje. Tá? Então, só pra corrigir. Isso que é importante pra nós. Agora isso aí foi construído... A gente conseguiu, eu nem fiz o estudo em 128%, porque senão era perigoso dá aí, né? A gente já fez o estudo com 100% e depois, na realidade entrou o parcelamento e entrou o reajuste do IPCA, que foi uma proposta do Comitê, já que vai parcelar. Então faz o reajuste. Isso foi o que aconteceu, tá bom? Só queria relatar o que aconteceu, tá gente? O melhor modelo vocês estão aqui em discuss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ais alguma contribuição?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0:57). O SR. NÃO IDENTIFICADO –</w:t>
      </w:r>
      <w:r>
        <w:rPr>
          <w:rFonts w:cs="Arial" w:ascii="Arial" w:hAnsi="Arial"/>
          <w:sz w:val="24"/>
          <w:szCs w:val="24"/>
        </w:rPr>
        <w:t xml:space="preserve"> Talvez seja importante, André, você também relatar que nos seus afluentes essa correção aconteceu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LIANA GONÇALVES FERNANDES (Diretora da AGEVAP) –</w:t>
      </w:r>
      <w:r>
        <w:rPr>
          <w:rFonts w:cs="Arial" w:ascii="Arial" w:hAnsi="Arial"/>
          <w:sz w:val="24"/>
          <w:szCs w:val="24"/>
        </w:rPr>
        <w:t xml:space="preserve"> No Estado do Rio de Janeiro aconteceu em 2015 e 2016, isso foi bastante discutido. E aí os Comitês atendidos pela AGEVAP no âmbito da Bacia do Paraíba do Sul e (...) Guandu também fizeram essa atualização do valor do PPU em 100%. Então, quem iniciou isso foi o Comitê numa única parcela, quem iniciou isso foi o Comitê Guandu, o primeiro que fez a aprovação. Então, e aí logo em seguida todos os outros Comitês fluminenses também seguiram nessa tratativa e uma única parcela foi feita, então, essa atualização do PPU em 100%, considerando aquela época também, indicadores, índices, que diziam que, considerando o início da cobrança e o ano que era 2015 para uns e 2016 pra outros, a gente tinha também aí, uma atualização em 100%. E isso aconteceu e não tivemos, pra dizer que não tivemos, tivemos um único questionamento de usuário com relação a essa atualização do PPU, foi um SAAE que fez esse questionamento junto ao INEA e os demais usuários não se manifestaram quando receberam seus boletos de cobrança, não tivemos manifestações contrárias quanto a essa atualização do PPU em âmbito Estadual no Rio de Janeiro. Então, só pra contextualiz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2:47). O SR. NÃO IDENTIFICADO –</w:t>
      </w:r>
      <w:r>
        <w:rPr>
          <w:rFonts w:cs="Arial" w:ascii="Arial" w:hAnsi="Arial"/>
          <w:sz w:val="24"/>
          <w:szCs w:val="24"/>
        </w:rPr>
        <w:t xml:space="preserve"> Só pra finalizar minha fala, né? Só pra lembrar também. Como nós falamos, né? Dois setores, na realidade, contribuem com 97% da arrecadação, que é a indústria e o saneamento, 67 e 26, e fora isso os outros usos, vamos chamar assim, principalmente agricultura, caso dê... A Resolução 218 ela fala, caso haja o impacto no usuário, ele pode entrar com pedido no CEIVAP que será avaliado pelo Comitê. Então ela também permite isso, caso haja um impacto. É no art. 9 da Resolução 2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David. 0,5. 0,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3:35). O SR. NÃO IDENTIFICADO –</w:t>
      </w:r>
      <w:r>
        <w:rPr>
          <w:rFonts w:cs="Arial" w:ascii="Arial" w:hAnsi="Arial"/>
          <w:sz w:val="24"/>
          <w:szCs w:val="24"/>
        </w:rPr>
        <w:t xml:space="preserve"> Boa tarde! Boa tarde a todos! É a minha primeira fala, né? Pra quem não me conhece eu sou da FIEMG também, do Setor Industrial. Eu só gostaria do esclarecimento do André e da Juliana, talvez a própria Lívia pode ajudar. É porque eu participei da discussão na Câmara Técnica e eu me recordo que as discussões foram muito calorosas, referentes à correção do PPU, né? Os 100% e aí eu não me lembro da gente colocar os 100% mais o IPCA, só que na Plenária eu não participei. Isso foi colocado no Plenário dessa do dia 5 ou já saiu da Câmara Técnica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LIANA GONÇALVES FERNANDES (Diretora da AGEVAP) –</w:t>
      </w:r>
      <w:r>
        <w:rPr>
          <w:rFonts w:cs="Arial" w:ascii="Arial" w:hAnsi="Arial"/>
          <w:sz w:val="24"/>
          <w:szCs w:val="24"/>
        </w:rPr>
        <w:t xml:space="preserve"> Já saiu da Câmara Técnica assim, como encaminhamento da Câmara Técnica saiu essa tabela aí, ela não tava montada, mas era o que tá definido nessa tabela. O Plenário só manteve, fez a aprovação, né? Mas não teve alteração. Pra dizer que não teve alteração, eles pediram pra inserir aqueles três asteriscos ali pra dizer que, sobre esses valores incidirá a variação em IPCA. A única alteração da minuta que foi para o Plenário e a que foi aprovada é isso? A inserção daqueles três asteriscos ali no final, em cima de 19, 20, e 21, e o textinho ali, ao final. Só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ais alguma contribuição? Não? Então... Fala,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Perdão. Não, a última só. Eu, enfim, acho que, evidente que há uma evolução aí no processo, mas o setor ainda entende que, principalmente quanto ao programa de investimento, André, não tá claro, evidentemente que há uma sinalização do PROTRATAR com esses critérios de município até um determinado porte, mas pra cobrança de fato, indicar o usuário o real valor e, principalmente o controle social dos investimentos. Pra nós ainda não tá claro. Ou seja, qual é a priorização desses recursos, desses novos recursos, né? Dos recursos novos? De fato qual é a área prioritária? Por mais que o Plano traga macro áreas, mas, ou seja, é um detalhamento de fato, qual é o indicador? Ou seja, esse aporte novo de recurso, qual é o indicador do Plano que de fato nós vamos conseguir evoluir ou quais indicadores nós vamos conseguir evoluir com esses recursos adicionais? Então, pro setor ainda isso, até em cumprimento da 48, ou seja, quanto à apresentação do programa de investimento, isso ainda traz bastante insegurança pro setor quanto à clareza nesse tóp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AGEVAP) –</w:t>
      </w:r>
      <w:r>
        <w:rPr>
          <w:rFonts w:cs="Arial" w:ascii="Arial" w:hAnsi="Arial"/>
          <w:sz w:val="24"/>
          <w:szCs w:val="24"/>
        </w:rPr>
        <w:t xml:space="preserve"> Eu só vou concluir, então, falando o seguinte, né? É importante a gente lembrar que está em construção o novo Plano de Recursos Hídricos, com o manual operativo que tem tende até delinear mais isso, mas fora isso, tá? Não tenha dúvida agora que é o seguinte, na própria reunião da Câmara Técnica eu bati muito isso, depois bati na Plenária de novo, o que eu tô batendo agora, né? Que eu sou metido no meu contrato de gestão por meta e desembolso. Certo? Então, a gente agora, eu tô perturbando muito o Comitê, exatamente porque eu preciso saber, a gente traça um plano, eu tô falante de várias propostas pra gente traçar o plano, exatamente como você falou, um plano de investimento, um plano... Por quê? Porque eu preciso fa... Eu preciso tá preparado pra 2018, 2019 poder começar os desembolsos grandes pra poder realmente bater minhas metas, né? Então, essa é um forte caminho agora que a AGEVAP tá, exatamente de buscar com o Comitê os melhores caminhos que ele quer, independente do plano, porque talvez eles não casa nas datas, né? Exatamente, mas você não tenha dúvida disso, viu Alexandre? Que a gente tá forte, já bati na Plenária, já falei: olha, vocês ficam discutindo, discutindo, mas eu quero saber onde é que eu vou investir o dinheiro, vocês vão decidir. Então, isso eu tô batendo muito forte, porque a gente precisa agora pra gente traçar nossos planos. Se eu começar hoje, o desembolso vai sair em 2019, com um projeto, com uma licitação, com todo o processo. Tá b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Bom. Então, agradeço a presença da AGEVAP e aguardamos vocês na próxima reunião, pra gente deliberar sobre essa Resolução. A gente tem feito como praticar só uma discussão inicial aqui e volta pra próxima reunião pra aprovação, apresentação do tema. Tá bom? Obrigada. Vou pedir dois minutinhos pra vocês, só pra gente trocar os computadores aqui. Tá bom, pode ir ao banheiro. Podemos recomeçar? Põe a convocação ali pra mim, por favor. A pauta. Isso. Como o Marco avisou no início da reunião que a Elisa só poderá vir amanhã de manhã, eu vou pular o item 4 e nós vamos pro item 5, que é a apresentação e discussão preliminar sobre a Minuta de Resolução que altera a Resolução 48 de 21 de março de 2005, que estabelece critérios gerais para a cobrança pelo uso de recursos hídricos. Foi encaminhada pela ANA, proveniente do projeto legado. E aí eu peço a Lili que diga pra gente como foi esse procedimento dentro Secretaria pra esse assunto vir para a Câmar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Então, só lembrando o projeto, né? Relembrando, na verdade, o projeto legado foi apresentado na Câmara Técnica, em todas as Câmaras Técnicas do Conselho, ele ficou aberto pra discussão e das 40 e tantas propostas que nós chegamos a discutir em outras oportunidades, o documento final ficou com 20 propostas. Dessas 8 foram encaminhadas formalmente para o Conselho Nacional, uma delas, uma dessas 8 não veio pro Conselho, foi diretamente pro CONAMA, que se refere à Resolução 357 e o CONAMA, então, encaminhou ao Conselho pra manifestação. Então, dessas 8 encaminhadas formalmente pro Conselho Nacional, uma coube a CTCOB, que é essa que foi enviada pela ANA, oficialmente pro CNRH, por meio do Ofício nº 6 de 9 de janeiro de 2018, ela não entrou na nossa última pauta, mas a gente chegou a comentar que teria já recebido. E. Então, ela veio pra esta reunião. A gente tem o encaminhamento e a proposição da ANA. Então, na proposição que vocês receberam, no anexo, tem a proposta vinda da agência pro aperfeiçoamento da cobrança, por meio da revisão da Resolução 48. E aqui a gente tem a justificativa, a visão da ANA sobre a relevância da matéria, né? Enfim, o escopo do conteúdo, os impactos e a minuta da revisão, a proposição da ANA pra minuta da revisão da 4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Perc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RCY SOARES NETO (CNI) –</w:t>
      </w:r>
      <w:r>
        <w:rPr>
          <w:rFonts w:cs="Arial" w:ascii="Arial" w:hAnsi="Arial"/>
          <w:sz w:val="24"/>
          <w:szCs w:val="24"/>
        </w:rPr>
        <w:t xml:space="preserve"> Liliana, eu acho que vale voltar um pouquinho mais, eu vejo o Marco, Jaildo aí, esse tema já teve em pauta aqui nessa Câmara, né? Eu lembro que ele teve em pauta nessa Câmara e aí saiu de pauta quando a ANA fez a contratação pra OCDE. Marco me corrija se eu tiver errado. E um dos argumentos era que a OCDE ia ter aportes importantes pra essa discussão da cobrança, do uso de instrumentos econômicos, chegou-se a fazer um seminário na CTCOB sobre esse tema. Então, eu acho que é importante só a gente lembrar um pouquinho do quê que tava sendo discutido há época, pra não recomeçar de novo. Mas que tem um ponto importante que eu me lembro que tava na pauta, que era sobre a necessidade de revisar a 48 ou a necessidade de fazer uma resolução complementar a 48, dado que, não sei se alguém vê algum problema na 48 como ela tá, alguma coisa que precisa ser corrigida, que tá errado na 48, mas talvez seja... Fosse mais fácil e mais tranquilo ela trabalhar num texto complementar a 48 e especificamente voltado a esse tipo de situação de aprovação dos reajustes da cobrança. A 48 tá muito focada na implementação da cobrança, mas quando esse Conselho vai tratar de reajuste a gente usa a mesma resolução que a gente usa como se o Comitê tivesse começando agora, né? E na verdade não é. Na verdade quando ele reajusta a cobrança ele já tem uma história, um caminho, lições aprendidas e tal. Então, eu acho que se a gente, se não houver nenhum ponto na 48 que a gente acha que tá ruim, que prejudica, talvez fosse melhor pensar aí, numa resolução complemen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u só queria passar a palavra pro Marco, porque eu tinha pedido pra que a ANA, já que a proposta vem do projeto legado, pra que ele fizesse uma explanação sobre isso e depois a gente abre pra todo mundo. Não. Tá ótimo Percy. Não. A sua contribuição tem super relação com o que tá sendo falado.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Marco Antônio, Agência Nacional de Água. Só lembrando, o legado foi um processo que foi desenvolvido pela ANA, por iniciativa da diretoria da ANA, ao longo do ano de 2017, esse processo cominou no evento final na BRH, com a versão final do legado foram sendo construídas versões. E a grande chamada do legado é que ele propusesse concretamente modificações aos normativos legais impostos pela legislação vigente, que pudesse melhorar alguma... Alguma área da gestão de recursos hídricos. Então, ela não se limitou a 48, não se limitou a nenhum tema. Pelo contrário. Ela abriu o leque pra que fosse tratado qualquer tema que fosse aportado ao longo do processo do legado. E o processo do legado contou com a participação, certamente de vários setores e vários de vocês estiveram presentes nas oficinas do legado, que foram muitas delas conduzidas pelo próprio Presidente na ANA a época. Essas contribuições foram aportadas e consolidadas no documento. Então, ela não tem vinculação com aquilo que foi pactuado na CTCOB. A CTCOB decidiu não revisar a 48 naquele momento e a proposta naquele momento era realmente revisar, Percy, foi até o pleito da indústria que a 48 tava ultrapassada e que haveria a necessidade da revisão da 48. Depois... É legítimo, pode ter mudado de opinião, mas foi a representante da indústria que insistiu que houvesse um seminário pra revisão da 48. Você tá falando em complementação, mas na minha visão a 48 tem pontos que podem ser revisadas sim. Mas esse processo do legado ele não tá vinculado ao processo da CTCOB. A CTCOB decidiu dar um stop na revisão da 48 e aguardando que o documento da OCDE aportasse os insumos. O documento da OCDE foi entregue, já foi encaminhado pra todos os participantes das oficinas, inclusive entregue aqui e fisicamente pros membros da CTCOB. Então, o processo legado correu de forma autônoma, por iniciativa da ANA, é a ANA que assina o documento final, e encaminha ao Conselho Nacional de Recursos Hídricos na forma regimental, e trazendo uma proposta concreta de vários assuntos, e um deles é essa, pela modificação da Resolução 48. E qual é o espírito que vem aportar o legado, que como eu disse foi uma contribuição de vários setores, aos critérios gerais de cobrança pelo uso de recursos hídricos do país? Primeiro, há sempre a defesa que haja um teto para que o Comitê defina os valores de cobrança, São Paulo mesmo é um Estado que tem, na sua legislação, um teto com qual o Comitê não pode ultrapassar pra implementar a cobrança. E isso é bem visto pelas pessoas que discutiram o legado, assim como também era bem visto a questão de ter um valor mínimo. Ou seja, haveria, então, um valor mínimo e um valor máximo ao qual o Comitê poderia trabalhar pra poder definir os valores de cobrança. Então, o que a proposta aporta é, que o CNRH defina quais os critérios para se definir um valor mínimo e quais os critérios o CNRH definiria para poder se chegar ao valor máximo. Então, haveria aí uma janela entre o mínimo, e o máximo, do qual haveria o cálculo pelo órgão gestor do valor da cobrança, e o Comitê de Bacia, através dos seus membros, ele iria verificar qual é o melhor pra bacia dentro desse aspecto do mínimo e máximo, definido a partir de critérios do Conselho Nacional de Recursos Hídricos. Então, essa é uma proposta bem enxuta, ela tem apenas dois artigos ou três artigos e o foco delas são exatamente esses. O Conselho definiria critérios para definir o máximo e o valor mínimo o órgão gestor, a partir desses critérios estabeleceria qual era esse valor mínimo, e valor máximo, e o Comitê olhando pra sua realidade definiria em qual valor ele trabalharia para sua bacia. Certamente nós vamos entrar depois no item seguinte, que tem também uma proposta de cobrança que veio do legado, que eu já adianto um pouco, que foi encaminhada pela Secretaria Executiva a Câmara do Plano, a Câmara do Plano já teve conhecimento dela na reunião de janeiro, é isso, Liliana, que houve a reunião do Plano? Ou feverei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Fevereir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Isso. A 40 foi em fevereiro, a gente... Eu acho que foi em março. A gente fez a comunicação ao Conselho, de que foram recebidas as contribuições do projeto legado e que isso seria discutido, então, nas suas Câmaras Técn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Então, do projeto legado também há uma outra contribuição que envolve o tema cobrança e a Secretaria mandou como pauta aqui também, uma... Um item de pauta que trata sobre isso, porque há uma conjunção muito grande, e muito forte do Plano de Bacia com a cobrança, e a proposta seguinte. Só adiantando um pouco, Lívia, não sei se eu já tô entrando no item seguinte, mas só, às vezes a análise das duas propostas vai ser interessante ser feita conjuntamente, porque elas são complementares, né? Mas ela visa que o Plano seja um instrumento mais orientativo pra implementação da cobrança na bacia. Então, o Plano de Bacia já traria esse norte pro Comitê, o Comitê definiria quais aquelas ações que ele gostaria de ver financiadas com recurso da cobrança e isso facilitaria não só a implementação da cobrança como o monitoramento da cobrança, aquilo que o Alexandre cobrou aqui, da AGEVAP. Ou seja, se você de antemão, no Plano de Bacia, define aquilo que você vai fazer com o recurso a ser arrecadado a cobrança, você não só vai fazer aquelas ações previamente definidas e também vai conseguir monitorar se aquelas ações foram realmente realizadas pela Agência de Água, ou seja, o Plano de Bacia estabeleceria bem o note, não só de planejamento, mas também de implementação da cobrança na bacia. Porque eu me lembro que a AGEVAP deve ter sofrido muito isso, o André não sofreu porque não era o diretor lá na época, mas hoje ainda tá bem melhor, você fez essa cobrança, você tem razão de fazê-la, cada vez tem que desembolsar... Eu acho que o contrato de gestão também demonstra isso e demonstra a vontade do contratante, que é a ANA, que o desembolso da agência seja, não chegamos a 100%, né, André? Mas daqui uns dias a meta vai ser mais de 100%, porque eles estão conseguindo desembolso até 120% o consórcio, a agência PCJ também desembolsa mais de 100% daquilo que a ANA passa. Mas eu me lembro que o Comitê recebia o recurso, isso lá nos (...) de 2005, 2006, só depois que o recurso chegava na bacia é que ele ia pensar onde ele aplicaria o recurso. Ou seja, quando você fazia uma arrecadação não tinha horizonte nenhum de onde seriam aplicados os recursos e essa segunda resolução aqui ela pensa exatamente mudar isso. Quando se implementar a cobrança você já sabe o que vai fazer com recurso da cobrança, não é esperar o dinheiro chegar, ver o quanto deu pra arrecadar e depois decidiu quê que vai ser feito com o recurso da cobrança, como é feito hoje, em muitas bacias, principalmente quando se inicia a cobrança, né? Então, são essas as propostas do legado, são propostas que surgiram, e a princípio podem ser usadas, mas é um passo importante que o sistema precisa avançar, exatamente pra melhorar, e mostrar o usuário pagador, e a sociedade como um todo, que os recursos estão sendo bem alocados em resultados visíveis, e perceptíveis pela sociedade, porque a sociedade, e o usuário pagador é muito difícil pra ele perceber quando, por exemplo, se desenvolve os planos municipais de saneamento básico dos municípios da bacia, porque aquilo ali é um papel que gera uma obra física que tá ali a vista, mostrando a melhoria da quantidade, e qualidade de água do rio. Mas são avanços que o sistema precisa alcançar e aqui tem duas propostas nesse sentido, para que a cobrança avance, de fato seja um instrumento financeiro pra gestão da bacia hidrográf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ÉLIO CÉSAR SULEIMAN (Comitês de Bacias Hidrográficas) – </w:t>
      </w:r>
      <w:r>
        <w:rPr>
          <w:rFonts w:cs="Arial" w:ascii="Arial" w:hAnsi="Arial"/>
          <w:sz w:val="24"/>
          <w:szCs w:val="24"/>
        </w:rPr>
        <w:t>Marcos, eu queria que você me explicasse um pouquinho com relação a essa proposta da ANA, o art. 2º, ou seja, a inclusão daquele 8º item, como é que isso se daria. Isso pra mim não ficou cla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O art. 2º da proposta inclui 3 artigos,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ÉLIO CÉSAR SULEIMAN (Comitês de Bacias Hidrográficas) – </w:t>
      </w:r>
      <w:r>
        <w:rPr>
          <w:rFonts w:cs="Arial" w:ascii="Arial" w:hAnsi="Arial"/>
          <w:sz w:val="24"/>
          <w:szCs w:val="24"/>
        </w:rPr>
        <w:t>Três artigos que seria 8º, né? Então, e você começou a dizer aí, agora, que, por exemplo, no Estado de São Paulo a gente tem os limites mínimos e os máxi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Mínimos não. Máximo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ÉLIO CÉSAR SULEIMAN (Comitês de Bacias Hidrográficas) – </w:t>
      </w:r>
      <w:r>
        <w:rPr>
          <w:rFonts w:cs="Arial" w:ascii="Arial" w:hAnsi="Arial"/>
          <w:sz w:val="24"/>
          <w:szCs w:val="24"/>
        </w:rPr>
        <w:t>Desculpa. Os limites máximos da cobrança. Então, a minha pergunta vem no sentido, se, por exemplo, numa bacia onde você já tá definido o valor máximo da cobrança numa esfera Estadual, o cálculo vai levar em consideração isso? Sendo mais objetivo com você, vou pensar na Bacia do Grande. Eu tenho Minas Gerais, tenho São Paulo, a hora que for implementar a cobrança vai respeitar qual limite, o de São Paulo ou de Mi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A Resolução 48 ela busca atingir todos os níveis, todos os rios de domínio da União e Estadual, tá lá nos primeiros artigos, a gente tava até vendo agora, né? Ela é uma resolução de critérios gerais de cobrança para serem observados pela União, pelos Estados e pelos Comitês de Bacia. Se isso acontece hoje na prática ou não, aí é uma avaliação que a gente tem que fazer, se a Resolução 48 ela é uma resolução nacional ou se é uma resolução Federal. Pelo que é dito na sua... A gente tava num livrinho aqui, cadê o livrinho? Aqui, o art. 1º fala assim: estabelecer critérios gerais para a cobrança pelo uso de recursos hídricos na bacia hidrográfica. Os critérios gerais estabelecidos nessa Resolução deverão ser observados pela União, pelos Estados, pelo Distrito Federal e pelos competentes Comitês de Bacia Hidrográfica na elaboração dos respectivos atos normativos que discipline a cobrança pelo uso de recursos hídricos. Então, na Resolução pelo seu art. 1º nacional e não na Resolução Federal. E aqui na proposta, se você pegar o § 1º diz aqui, ó, que o Conselho Estadual de Recursos Hídricos, os Conselhos, né? Porque são mais de um Conselho Estadual, poderão estabelecer normativos complementares para a definição da faixa de valor e diferenciados para a cobrança pelo uso de recursos de domínio Estadual, respeitados os valores mínimos, e máximos, e os critérios definidos pelo Conselho Nacional. Tá? Essa é ide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ÉLIO CÉSAR SULEIMAN (Comitês de Bacias Hidrográficas) – </w:t>
      </w:r>
      <w:r>
        <w:rPr>
          <w:rFonts w:cs="Arial" w:ascii="Arial" w:hAnsi="Arial"/>
          <w:sz w:val="24"/>
          <w:szCs w:val="24"/>
        </w:rPr>
        <w:t>Tá, mas o art. 8º A aparece o seguinte, os critérios técnicos pra estabelecimentos emitir mínimos e máximos dos valores unitários da cobrança pelo uso de recursos hídricos, serão estabelecidos pelo Conselho Nacional. Então, pra mim parece que é meio que um cont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Não, você tem, por exemplo, na legislação ambiental isso é muito tranquilo. O CONAMA quando estabelece uma legislação o Estado ele pode ser mais restritivo, mas não pode ser mais permissivo. Oi? Constitucional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ÉLIO CÉSAR SULEIMAN (Comitês de Bacias Hidrográficas) – </w:t>
      </w:r>
      <w:r>
        <w:rPr>
          <w:rFonts w:cs="Arial" w:ascii="Arial" w:hAnsi="Arial"/>
          <w:sz w:val="24"/>
          <w:szCs w:val="24"/>
        </w:rPr>
        <w:t>Eu não tô... Eu não tô entrando no mérito, na realidade eu tô querendo tentar achar um meio termo, porque o que me preocupa não é... Aquilo que não tá escrito deixa brecha, né? E a interpretação das leis ou das normas cada um faz do jeito que quer. Então, por exemplo, nós tivemos um exemplo agora, pode ser que eu tenha me perdido em algum momento, mas o caso da CEIVAP agora veio, foi uma vontade dos Comitês afluentes que já veio levando pra cima. De repente a hora que eu vejo isso aqui, me parece e me perdoem se eu estou tendo uma leitura equivocada, que isso vem de cima pra baixo. Então, a hora que vai estabelecer, o Conselho Nacional vai estabelecer regramento, etc. tal e não deixa isso claro pros Comitês, eu fico preocupado como que isso vai nos Comitês afluentes. Então, por exemplo, São Paulo, eu tenho lá a cobrança já instalada no Comitê do Grande, na vertente Paulista todos já estão emitindo boleto de alguma forma e a nossa Lei fala que a revisão é após 2 anos da implementação. E todos os Comitês da vertente Paulista começaram a aplicar a cobrança de uma forma progressiva e isso vai se dá, acredito eu fazendo as contas, em 5 anos, pra começar a falar numa revisão da cobrança. E a hora que eu bato o olho no art. 1º e no art. 2º, pra mim ele tá um pouquinho em contraditório. Então, eu acho que a gente... Não sei, eu tô...</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Artigo 1º ou 8 A e 8 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ÉLIO CÉSAR SULEIMAN (Comitês de Bacias Hidrográficas) – </w:t>
      </w:r>
      <w:r>
        <w:rPr>
          <w:rFonts w:cs="Arial" w:ascii="Arial" w:hAnsi="Arial"/>
          <w:sz w:val="24"/>
          <w:szCs w:val="24"/>
        </w:rPr>
        <w:t>Porque a hora que você fala o seguinte, como você acabou de dizer agora, ó, no art. 1º, por exemp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Art. 1º?</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ÉLIO CÉSAR SULEIMAN (Comitês de Bacias Hidrográficas) – </w:t>
      </w:r>
      <w:r>
        <w:rPr>
          <w:rFonts w:cs="Arial" w:ascii="Arial" w:hAnsi="Arial"/>
          <w:sz w:val="24"/>
          <w:szCs w:val="24"/>
        </w:rPr>
        <w:t>O 8º. O 8º. Os critérios técnicos apresentam mecanismos entre os Comitês de Bacia hidrográfica, órgãos gestores aprovados. E depois o 8º A ele v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Porque são diferentes. O art. 8º em si ele quer dizer o seguinte, os critérios técnicos operacionais. Ou seja, pra eu emitir um boleto de cobrança tem que haver uma concordância dos Comitês de Bacia, os órgãos gestores e aprovação do Conselho Nacional, que acontece hoje. Ou seja, critérios técnicos operacionais aqui significa como voc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ÉLIO CÉSAR SULEIMAN (Comitês de Bacias Hidrográficas) – </w:t>
      </w:r>
      <w:r>
        <w:rPr>
          <w:rFonts w:cs="Arial" w:ascii="Arial" w:hAnsi="Arial"/>
          <w:sz w:val="24"/>
          <w:szCs w:val="24"/>
        </w:rPr>
        <w:t>Não caberia a mesma redação no 8º A? Pra se estabelecer os limites mínimos e máximos também tem uma concordâ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u só queria pedir assim, pro Hélio terminar a reflexão dele, a falar dele, pra depois o Percy falar, Wilson também tá escrito e aí depois, Marco, você volta 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ÉLIO CÉSAR SULEIMAN (Comitês de Bacias Hidrográficas) – </w:t>
      </w:r>
      <w:r>
        <w:rPr>
          <w:rFonts w:cs="Arial" w:ascii="Arial" w:hAnsi="Arial"/>
          <w:sz w:val="24"/>
          <w:szCs w:val="24"/>
        </w:rPr>
        <w:t>É só como uma sugestão, a mesma ideia replicado no 8º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Perc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ERCY SOARES NETO (CNI) – </w:t>
      </w:r>
      <w:r>
        <w:rPr>
          <w:rFonts w:cs="Arial" w:ascii="Arial" w:hAnsi="Arial"/>
          <w:sz w:val="24"/>
          <w:szCs w:val="24"/>
        </w:rPr>
        <w:t>Marcos, eu acho que é assim, tu tem toda a razão quando tu diz que a pro... Lá atrás a discussão veio de uma demanda da indústria em revisar a 48. Mas a época também, logo após o seminário, a gente já tinha trazido pra essa Câmara, eu não vou me dar ao trabalho de buscar nas memórias, nas transcrições a proposta de ser uma resolução complementar. Eu entendo que quando a proposta do legado chega nessa Câmara ela se mistura com o que essa Câmara vinha discutindo, não dá pra fazer de conta que as coisas são separadas, o objeto é o mesmo, a atualização da regulamentação da cobrança. Eu não posso desconsiderar o que essa Câmara já fez só porque chegou uma proposta do legado sobre esse tema. Eu acho que é importante a gente resgatar aquilo que a gente já fez. O objeto é o mesmo. Então, acabam de misturar, eles viveram separado, lá atrás o processo aqui ficou parado, porque solicitação da ANA em função da contratação da o OCDE, o projeto legado andou, podemos até discutir a legitimidade do processo legado, acho que não vale a pena fazer isso aqui agora, né? Só quem teve na Plenária final do projeto legado vai entender o que eu tô falando. Quem não teve não tem ideia do que foi. E quando entra nessa Câmara esse objeto de regulamentação da cobrança, seja a revisão da 48, esses processos têm que se misturar, e a gente tem que tratar tudo juntos. Por quê? Porque é matéria dessa Câmara. Não sei se o Jaildo lembra dessa discussão, se alguém lembra dessa discussão lá atrás, mas a gente já vinha dizendo. Quando você falou que existem pontos na 48 que não ajudam, eu queria entender quais são. Quer dizer na tua opinião o quê que tá ruim na Resolução 48? O quê que falta? O que falta a gente pode fazer com a resolução complementar. É o quê que tá escrito lá que tá ru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ilson</w:t>
      </w:r>
      <w:r>
        <w:rPr>
          <w:rFonts w:cs="Arial" w:ascii="Arial" w:hAnsi="Arial"/>
          <w:sz w:val="24"/>
          <w:szCs w:val="24"/>
        </w:rPr>
        <w:t xml:space="preserve"> de Azevedo. Bom, primeiro eu concordo com o que o Percy falou, eu acho que foi exatamente isso que aconteceu, né? E um outro ponto que me preocupa, assim, em termos gerais, e eu venho falando isso em diversas reuniões do Conselho, das Câmaras Técnicas que eu participo, que é o excesso de regulação que nós estamos impondo a essa política, né? A cada resolução que nós fizemos, nós já temos um livro aí, expressivo aí, quase 200 Resoluções. Cada resolução que nós fazemos nós restringimos a autonomia dos Comitês de Bacia e essa restrição da autonomia dos Comitês de Bacia é, na minha opinião, o que enfraquece a implantação da Política de Gestão de Recursos Hídricos. A nossa atitude deveria ser exatamente no sentido contrário. Nós temos que fortalecer os Comitês de Bacia. Essa política ela é de centralizada, ela é construída de baixo pra cima e nós estamos construindo, construindo-a de cima pra baixo. Isso é um pecado mortal que, na minha opinião, fulmina com essa política que tem, que tem uma conotação da democracia participativa, que todos hoje clamam por ela, né? Então, eu faço esse alerta aqui e me preocupo com excesso de regulamentação que nós estamos promovendo em cima dessa política.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Hélio... Hélio, você tá olhando o art. 8 como se fosse... O 8 A como se fosse sequência do 8. Não são. Por técnica legislativa você tem, na hora que incrementa um artigo você numera ele com A, B, C e D. Então, o art. 8º ele tem um comando específico que é, não dá pra implementar todo tipo de cobrança que o Comitê deseja, por exemplo, às vezes no Comitê se discute algum tipo de coeficiente que ele não é implementável na prática. Então, esse art. 8º ele busca dizer o seguinte, os critérios técnicos e operacionais para efeitos de boletagem, emissão de cobrança que é feito pelo órgão gestor, às vezes não é possível fazê-lo, porque o Comitê imagina uma coisa, mas o estabelecimento da base de dados que existe no órgão gestor não contempla aquilo que o Comitê deseja. Então, aí é trazendo exatamente essa concertação entre o Comitê, o órgão gestor e o Conselho Nacional, pra chegarem no entendimento daquilo que é aplicável ou não. Então, esse art. 8 ele é um artigo que trata da questão um pouco burocrática da emissão do boleto. Ou seja, não dá pro Comitê estabelecer qualquer tipo de variável ou qualquer tipo de alternativa de cobrança se depois ela não consegue ser implementada pelo órgão gestor e isso costuma ocorrer, porque o Comitê é um órgão participativo, tem às vezes alguém que tem uma posição mais forte e deseja ver implementada uma variável que às vezes é de monitoramento ambiental, variável de monitoramento do cadastro de recursos hídricos. Então, é nesse sentido, ou seja, o Comitê ao propor uma variável qualquer, que ele consulte o órgão gestor, veja se isso é possível ser implementado, havendo a possibilidade da implementação ele continua trabalhando sobre ela. Não havendo a possibilidade de implementação ou o custo também, de implementação ser superior àquilo que se deseja, essa implementação não seria possível. Então, o art. 8º ela trata disso. O art. 8 A já começa a tratar de outro tema, que é o tema específico da Resolução, ou seja, é a questão do máximo e mínimo, que máximo não é novidade no sistema, o sistema trabalha com tetos em alguns casos, principalmente pros Comitês paulistas. Aqui coloca a figura do mínimo. Então, o art. 8 A não é igual ao 8, não é continuidade do 8 em s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ÉLIO CÉSAR SULEIMAN (Comitês de Bacias Hidrográficas) – </w:t>
      </w:r>
      <w:r>
        <w:rPr>
          <w:rFonts w:cs="Arial" w:ascii="Arial" w:hAnsi="Arial"/>
          <w:sz w:val="24"/>
          <w:szCs w:val="24"/>
        </w:rPr>
        <w:t>Eu acho que veio muito na linha do que o Wilson acabou de colocar. Olhando o 8º, o 8 A. Então, olha aqui, você pega o § Único tá assim: os Conselhos Estaduais de Recursos Hídricos poderá estabelecer normativas complementares pra definição de faixa de valores, diferenciados pela cobrança, respeitando os valores mínimos estabelecidos, definidos pelos Conselhos. Ou seja, pra mim não tá, o diálogo aqui de valores não está aberto pros Conselhos e pros Comitês,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O Conselho Nacional define os critérios para se chegar no limite máximo, mas quem vai definir o valor é o Comit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ÉLIO CÉSAR SULEIMAN (Comitês de Bacias Hidrográficas) – </w:t>
      </w:r>
      <w:r>
        <w:rPr>
          <w:rFonts w:cs="Arial" w:ascii="Arial" w:hAnsi="Arial"/>
          <w:sz w:val="24"/>
          <w:szCs w:val="24"/>
        </w:rPr>
        <w:t>Aonde que está escrito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O art. 8 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ÉLIO CÉSAR SULEIMAN (Comitês de Bacias Hidrográficas) – </w:t>
      </w:r>
      <w:r>
        <w:rPr>
          <w:rFonts w:cs="Arial" w:ascii="Arial" w:hAnsi="Arial"/>
          <w:sz w:val="24"/>
          <w:szCs w:val="24"/>
        </w:rPr>
        <w:t>Não é, entendeu? Tem um ‘poderão’ aqui no meio aqui, não “estabelecerão”, não, tá uma coisa mais impositiva. Entende? Eu só qu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Aí, a Câmara pode trabalhar isso. A questão do verbo ela pode... A proposta não tá aqui como uma proposta impositiva não. Isso aqui é para ser trabalhado pela Câm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ÉLIO CÉSAR SULEIMAN (Comitês de Bacias Hidrográficas) – </w:t>
      </w:r>
      <w:r>
        <w:rPr>
          <w:rFonts w:cs="Arial" w:ascii="Arial" w:hAnsi="Arial"/>
          <w:i/>
          <w:sz w:val="24"/>
          <w:szCs w:val="24"/>
        </w:rPr>
        <w:t xml:space="preserve">(Intervenção fora do microfone. Inaudível!). </w:t>
      </w:r>
      <w:r>
        <w:rPr>
          <w:rFonts w:cs="Arial" w:ascii="Arial" w:hAnsi="Arial"/>
          <w:sz w:val="24"/>
          <w:szCs w:val="24"/>
        </w:rPr>
        <w:t>Só colocar dessa forma, sabe? Eu acho que tinha que ter essa participação, como bem Wilson comentou.</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MARCO ANTÔNIO AMORIM (ANA) –</w:t>
      </w:r>
      <w:r>
        <w:rPr>
          <w:rFonts w:cs="Arial" w:ascii="Arial" w:hAnsi="Arial"/>
          <w:sz w:val="24"/>
          <w:szCs w:val="24"/>
        </w:rPr>
        <w:t xml:space="preserve"> A definição final do preço é do Conselho Nacional de Recursos Hídricos, como é hoje, isso não altera, porque tá na legislação supra resolução, né? Isso tá na Lei, que quem sugere valores é o Comitê e quem aprova é o Conselho. Então, aqui se o verbo, o 8 C não é poderão, é deverão sugerir, eu concordo cont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ÉLIO CÉSAR SULEIMAN (Comitês de Bacias Hidrográficas) – </w:t>
      </w:r>
      <w:r>
        <w:rPr>
          <w:rFonts w:cs="Arial" w:ascii="Arial" w:hAnsi="Arial"/>
          <w:sz w:val="24"/>
          <w:szCs w:val="24"/>
        </w:rPr>
        <w:t>Entendeu? Porque aí tira... Deixa claro a participação. Se não quiser participar é outro problema, mas deixa cla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Não. Aqui continua competência completa do Comitê como hoje, não muda. A competência do Comitê é de estabel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Só lembrando que assim, a proposta de trazer aqui foi exatamente uma apresentação pra gente perceber o quê que precisa ser unido a esse tema pra trabalhar... Talvez esse seja, agora que o resultado da OCDE já saiu, o momento de resgatar realmente o seminário que foi feito sobre a Resolução 48, o resultado da OCDE e começar a caminhar, tem uma proposta aí, concreta, que a gente pode se debruçar sobre ela e pode dizer, olha, não é o que a Câmara Técnica quer. Vamos adotar outra proposta. Mas é algum documento pra gente começar o trabalho. Clímaco. Ah, desculpa, Marco, você termin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Então, Hélio, hora nenhuma a proposta ela retirar a autonomia do Comitê em sugeri e o Conselho Nacional de aprovar como é hoje. O que se tenta fazer é um balizador. SÃO Paulo hoje tem um balizador, ele tem um teto, só que aqui na proposta que veio do legado, além do teto teria o mínimo e o Comitê trabalharia dentro dessa faixa. Hoje é isso que acontece em São Paulo, só que ele trabalha dentro do zero até um teto que eu não sei aí, o Alexandre é capaz de saber bem melhor que eu o valor da UFESP, porque aí é em UFESP,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É, um percentual da UFESP que normalmente é atualizado, né? Ou seja. Então, é 0,0 alguma coisa de uma unidade fiscal do Estad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Isso, muitas vezes é demanda do próprio setor usuário, porque o setor usuário ele se sente que no Comitê ele tem o teto como limite, e o céu como limite, e isso às vezes incomoda o segmento de usuário pagador que não consegue se planejar com antecedência, daquilo que virá na bacia hidrográfica. Ou seja, ele planeja, vamos supor que (...) que não tem cobrança, aí a partir do momento que o Comitê começa a discutir a cobrança esse valor pode ser do zero ao céu. Às vezes o céu vai ser uma coisa que impede o empreendimento e por outro lado você tem os outros atores interessados, como, por exemplo, a agência de bacia. A agência de bacia precisa do mínimo pra poder ser viável, como, por exemplo, a Bacia do Rio Paranaíba, nesse informativo que a gente entregou a vocês será cobrado 5 milhões e 200 esse ano, se você pegar 7 e meio desse valor...</w:t>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7 250, né? A Nota Informativa. Os 7 e meio ele não é suficiente pra manter uma agencia e a agencia tá lá pra ser operacionalizadora daquela cobrança dos 7 milhões e ela não vai ter equipe pra poder desembolsar aquele recurso. Então, o mínimo e o máximo eles são importantes pro sistema nas duas visões, ele tem a visão do usuário e tem a visão da gestão também. Então, por isso que foi pensado o critério que o Conselho definiria pra estabelecer esse mínimo e esse máximo. Qual critério? Nós também não sabemos e quem participou do legado também não conseguiu aportar, mas acredita que essa Câmara aqui, porque vai sair através de uma resolução específica, é o comando do art. 8 A, esses critérios para os limites mínimos e máximos. Ou seja, vai ser essa massa crítica que tá aqui, através da sua capilaridade no sistema, de promover a próxima resolução específica pra tratar os critérios mínimos e máximos. Mas a decisão final de qual valor vai ser cobrado naquela bacia, estando dentro daquele limite mínimo e máximo, é proposto pelo Comitê e aprovado pelo Conselho, não muda nada, tá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Percy agora, a resposta, pode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h, você ainda não acabou não? Desculpa, Marco ainda não acab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Percy, no seminário apareceu várias propostas que era pra modificar 48 da forma que ela está hoje. Então, eu não preciso dizer as minhas, existiram lá opiniões que foram dadas por vários autores, o seminário foi colaborativo, foi feito apresentações de vários segmentos e teve segmento que aportou correções da 48. O projeto legado, e o Vicente (...) ele sempre, ele sempre batia nessa tecla, inclusive durante o momento da discussão do legado muitos de vocês estavam lá, é a dificuldade que se tem de colocar no papel uma proposta e isso foi o grande chamamento que o Vicente sempre fazia aos segmentos que participavam do legado. Tragam propostas concretas, porque o legado precisa de levar ao seu final propostas concretas a serem apresentadas, seja ele pro Conselho Nacional, seja ele pro CONAMA, seja ele por decreto ou seja ele pro Congresso Nacional. E assim ele fez. Naquilo que ele não conseguiu fazer propostas concretas e houve caso, por exemplo, eu acho que a águas subterrâneas, que foi um tema muito (...), todo mundo sempre ataca a questão da necessidade da integração da gestão da água subterrânea com a água superficial. Não se conseguiu tirar do processo do legado, a ANA não conseguiu nem internamente, nem com a contribuição de atores externos a ANA, a propor nada sobre a água subterrânea, mas ficou lá no legado um item dizendo que é necessário trabalhar a questão da gestão das águas subterrâneas e das águas superficiais. Então, aqui o caso é que há uma proposta concreta trazida pelo legado e colocado aqui dentro do Conselho regimentalmente, através do Conselheiro da ANA. Então, ela entrou aqui no Conselho de forma de regimental, atendendo aquilo que o Regimento do Conselho preconiza. E enquanto o Wilson Azevedo. Wilson, a 48 é um regulamento, e a política descentralizada, e participativa ela também prevê que haja um critério geral definido pelo Conselho Nacional de Recursos Hídricos. Então, faz parte do jo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lguém se machucou? Isso é o mais impor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Tá tudo bem aí? Então, não é porque é uma proposta de regulamentação de critérios gerais que você tá deixando de ter gestão descentralizada e participativa. É o contrário. A gestão descentralizada e participativa prevê que haja um critério definido pelo Conselho Nacional de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cabou?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É a terceira vez, parece, que você tá criando um ambiente de emoção. Eu não tenho nada muito importante a colocar. Primeiramente cumprimentar a todos. Eu recebi em casa. Vocês estão muito eficientes. Aí eu comecei a ler e valeu a pena ter participado dos eventos todos. Mas eu... Nosso segmento ele não teve um papel assim, muito, muito proativo nessa discussão da cobrança, embora tenha alguns lugares, algumas pessoas mais inteiradas do assunto, sobre tudo aqui na região de São Paulo, até porque são poucos Comitês no Brasil que estão, que realmente conseguiram efetivar a cobrança. É pouco, né? Aí, de fato a gente tá vendo que não foi, não foi rica nossa contribuição. Contudo, nos últimos tempos, inclusive a partir da experiência do Comitê de Bacia do Rio Paranaíba, o qual eu participo mais, tivemos uma familiaridade muito grande com a construção dos mecanismos de cobrança, a dimensão política do processo, em muitos casos a gente apoia as visões do setor usuário, a sociedade não pode ficar refém de um lado de uma lógica capitalista, do outro de um corporativismo burocrático. E aí... E a gente não consegue ver o resultado da política através desse instrumento. Então, a gente vai evoluindo ainda pra poder contribuir mais. Mas a ANA fez um barulho, o legado pra mim foi uma jogada de pólvora, um dinamite assim, um negócio, pra ver se dava uma mexida nesse marasmo que tava a política, mesmo por conta do próprio Governo que desestimulou o papel dos Comitês e do, e do Conselho. E aí foi bom esse, o legado. Infelizmente a ANA se tornou, tomou uma posição de encaminhar a coisa de maneira de regimental, pra não parecer uma coisa muito assim, autocrática como tava aparecendo. E nesse processo o que a gente tem observado, e foi aí que eu comecei... A gente começou essa discussão, é que em toda discussão de cobrança e também de outorga, nós não estamos avaliando que a tecnologia tá criando fatos novos. Aliás, nós vivemos num ambiente da revolução tecnológica e tem um tipo de uso, uma situação que eu acho que poderia ser inclusa na mudança da Resolução 48, que a questão de transposição de bacia, porque ela tá totalmente mal amparada, tanto na questão, no que diz respeito à outorga como diz respeito à cobrança. No nosso ver. A nosso ver. Então, eu penso que no artigo, pelo menos se for olhar a 48, nós teríamos, tanto no que diz respeito ao art. 2 como art. 6º, dos objetivos e a... No 7º a questão da transposição de bacias, que é um assunto recorrente, que começa assim, com um auê, com uma fala assim, meio tímida, já vejo falar agora transposição do Tocantins pra o São Francisco e onde tem fumaça tem coisa. Mas, na verdade, as transposições que existem já, elas não estão... Gente, desculpe, meu passarinho soltou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Não peguem no meu passarinho, por favor, deixa ele sol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Por isso que é bom ter transcrição agora,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É, deixa o meu passarinho aqui, quietinho. Aí gente. Então, não te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É que ele não tava no começo. Ele não sabe que vai ser transcrito tudo ag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sz w:val="24"/>
          <w:szCs w:val="24"/>
        </w:rPr>
        <w:t>Não existe hoje, amparado nas normativas que nós produzimos, uma abordagem de uma questão séria. Você tem de um lado algumas transposições que tem uma cobrança que tá no conflito, como acontece no São Francisco, por exemplo, DNOCS tem um peito dentro do Conselho querendo pegar um pouquinho do dinheiro da cobrança, as corporações internas dentro do Estado estão se digladiando por esse recurso. Tem algumas anomalias aí. Por outro lado em Minas Gerais nós temos agora uma nova revolução tecnológica, não precisa ter aqueles trens imensos carregando minério pra os portos, pra mandar de graça lá pro exterior. Não. Nós temos agora tubulações assim, de água, que leva rios inteiros e chega, tira o minério e jogada no mar aquela água. Quer dizer, ela é bem... Ela é bem econômico pra satisfazer uma certa atividade, diminuir o custo de uma atividade, mas não é um bem econômico quanto o bem da sociedade que é jogado fora. Estão entendendo o que eu tô falando? Então, a cobrança aí fica meio... Cadê? Por quê que não se cobra essa água que tá sendo jogada pro mar? Isso não é uma jogada lá no mar ou, então, devolver aquela água, fazer algum uso, de modo que a sociedade seja compensada pelo caminho que essa água vai tomar que não seja um uso de fato, que não seja só carregar minério. É um tipo de exemplo. Então, a transposição, as transposições de bacias serão fatos extremamente importantes no que diz respeito à regulação, a definição de outorga e cobrança. Eu acho um absurdo não se cobrar essa água de transposição, simplesmente porque estamos seguindo os parâmetros conservadores, paradigmas ultrapassados. Ninguém vai culpar ninguém porque surgiu a tecnologia nova que permite que acabe com aqueles vagões imensos carregando minério, mas também não se pode fazer um negócio tão de graça assim, tão assim, agressivo, agressivo, tanto ao meio ambiente e agressivo a economia, né? Quem tá ganhando com isso são as grandes corporações de mineração internacional e além da falta de amparo legal no ambiente interno do Estado, no que diz respeito a valores e tal. Então, eu queria pedir aqui, nessa alteração da 48 ou nessa proposta do legado, que vem dessa efeméride chamada legado, que a gente coloque uma abordagem sobre essa questão. Não se pode assim, todo mundo usar paradigmas e pressupostos já ultrapassados numa coisa que tá nova, que tá jogando água, tirando água pra fazer uma coisa que a natureza faria naturalmente, que a água vai pro mar, mas não, alguém ganha muito com isso, e desperdiçar água, e depois a água vai pro mar podendo ter feito... Ou, então, ela tá sendo guardada pra algum uso econômico, estratégico. Então, ninguém quer mexer com isso, porque vai chegar a hora que essa água que vira subproduto da exploração minerária que vai pra... Que leva minério, alguém vai usar essa água. Isso vai ter que ter regulamentação, ela vai ser um bem econômico, ela não vai mais ser... E vai ter que ser... A sociedade tem que ser compensada por isso. Eu não sei se eu fui claro, mas eu penso que na Resolução 48 nós devemos contemplar isso. A questão de transposição de bacias, usos através de transposição, não é um uso qualquer pra se colocar na vara comum de todos os usos, consuntivo, não consultivo e tal. Então, eu peço o apoio aqui, dos colegas e, sobretudo os companheiros da ANA que tiveram um esforço intelectual pra pensar como a gente vai colocar essa questão dentro da 48 e pedir a compreensão dos senhores, porque isso aí... Pode ser que vocês por algum motivo não acate isso agora, mas isso vai voltar à tona e olha que a sociedade, todo mundo tá tomando um prejuízo intenso, porque tá muito pouco, tá sendo muito de graça, essa água tá sendo desperdiçada, no caso de uma atividade. No caso da transposição do Nordeste já é outros problemas que surgem, tem um cenário complexo que precisava ser, pelo menos sob o ponto de vista de diretrizes, ser colocado na 4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AILDO DOS SANTOS PEREIRA (Organizações Técnicas e de Ensinos e Pesquisa) – </w:t>
      </w:r>
      <w:r>
        <w:rPr>
          <w:rFonts w:cs="Arial" w:ascii="Arial" w:hAnsi="Arial"/>
          <w:sz w:val="24"/>
          <w:szCs w:val="24"/>
        </w:rPr>
        <w:t>Bom, boa tarde! Jaildo, das Organizações Técnicas de Ensino e Pesquisa. Eu tenho... Primeiro agradecer a Percy, que forçou minha memória de ver essas ocasiões, eu estava observando os temas com muita atenção, mas em grande medida a gente tá tomando conhecimento com eles, mas não estava debatendo para tomar a deliberação, né? Até por isso eu estava me contendo. Mas eu fiz o dever de casa, eu acho que dessa vez até mais do que de outras, eu tive um tempo extra ontem de espera, eu li todas as informações que foram enviadas pra Câmara e foi uma relação grande, né? De informações. Eu li esse documento aqui, eu estudei esse documento com muita precisão e a ler aqui eu percebi que esta Câmara vai ter muito trabalho, muito trabalho pela frente. E aí o que eu tenho me perguntado é qual será a nossa estratégia. Aí trazendo diretamente meu ponto, a Resolução 48, de critérios gerais da cobrança. Cadê Percy? Percy sai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AILDO DOS SANTOS PEREIRA (Organizações Técnicas e de Ensinos e Pesquisa) – </w:t>
      </w:r>
      <w:r>
        <w:rPr>
          <w:rFonts w:cs="Arial" w:ascii="Arial" w:hAnsi="Arial"/>
          <w:sz w:val="24"/>
          <w:szCs w:val="24"/>
        </w:rPr>
        <w:t>Agora que eu... Eu faço um esforço enorme pra dizer que eu concordo com o Percy, agora que eu quero dizer isso ele sai da sala. Mas fica o registro aí. Então, em relação à Resolução 48, quando nós, quando o Conselho aprovou essa resolução nós não tínhamos uma experiência nesse tema, cobrança, tudo era muito o que desejarmos, né? Então, em que pese ela tentar estabelecer critérios gerais, ela está longe de fazer isso. De fazer isso. Então, ela não responde, ela de um modo muito breve ela lista o passos que antecedem ao início da implantação da cobrança, depois repete em certa medida o que a própria Lei 9433 diz de mecanismo, depois não tem nada mais pra atualização, não tem nada pra acompanhamento. Então, assim, já existe entre nós... Viu Percy, eu tava aqui me referindo a você, que minha preocupação é de sinalizar que eu tenho muitas concordâncias com você. Então, em relação à Resolução 48, repetir aqui um breve histórico, que nós iniciamos a aplicação dela quando ainda não tínhamos uma experiência na implantação de cobrança, né? Então, em que pese ela tentar definir critérios gerais, ela deixa de fazê-lo, ela estabelece um útero ali, pra quais etapas deveria anteceder ao início da implantação, ela repete o que a Lei traz em relação aos mecanismos, mas ela deixa de estabelecer um roteiro para a atualização, para o acompanhamento da cobrança. Então, a experiência acumulada nesses últimos 13 anos que vem depois da Lei, traz muito disso, tanto que eu acho que já existe um certo consenso sobre a necessidade de alterá-la. Agora, a questão se vamos ter outras resoluções pra alterar a parte dela ou a nova resolução pra substituí-la, eu acho que isso poderá ser o resultado deste esforço. Em relação ao projeto legado, aí eu concordo plenamente contigo, a gente não poderia, não deveria tomar somente a revisão da Resolução 48 de um modo separado e depois aquela outra lá, dos planos, né? Na verdade está tratando de uma coisa só, muito embora depois possa ser apresentada em resultados diferentes. E aí lendo aqui, o projeto legado, Percí, ele me trouxe a memória um antagonismo que está presente na aplicação da cobrança, e eu me lembrava muito das discussões que nós tivemos lá nos anos 2000 e o (...) foi muito importante, pelo menos pra minha formação naquele sentido, que quando a gente pensa na cobrança sobre as teorias econômicas, a gente vai pra dimensões mais técnicas. Só que quando a gente entra no ponto (...) de acordo, de pactuação de negociação. Então, a gente pode se afastar daquela base técnica. Esse livro aqui ele traz uma forte, forte defesa de um lado e de outro, por um lado ele reconhece o avanço que o Brasil tem em relação a essa descentralização, né? De construir esse espaço onde o usuário, poder público, social civil estão pactuando e ao mesmo tempo, em outro item, ele critica como é que nós colocamos a cobrança com valores tão baixos, porque já que a cobrança é resultado de uma negociação ela se afasta daquilo que a (...) poderia indicar. Então, esse é o antagonismo que tem e que nós precisamos conviver com ele. Agora, eu acho que podemos aproveitar essa experiência dos 13 anos e tem algumas coisas que já existe um certo consenso. Então, poderíamos caminhar para uma nova versão da Resolução 48 novamente, sem querer aqui antecipar se será uma substituição plena ou se em alguns aspectos, daquilo que é um certo consenso. Aqui mesmo hoje falamos de atualização de valores, né? Aqui foi colocada a questão se deve ser definido limites máximos e mínimos, seja como for esse tema deve ser apresentado nessa resolução. A pergunta que eu me faço, aí eu me eu me dirijo mais diretamente aqui, ao conjunto, mas em particular nosso Presidente, eu não sei como é que nós definiremos uma estratégia para tratar desse assunto nesse horizonte de tempo que temos, porque hoje eu tô vendo aqui como uma apresentação, não tô vendo como exposição de como nós faremos, né? Mas eu acho que a gente vai ter que pensar numa estratégia de como nós trataremos, quer dizer, como é que nós vamos tratar desses temas pra que no final possamos ter resultado concreto pra endereçar pro Conselho Nacional, seja diversas resoluções, seja uma solução só, mas essa é a minha opi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lexandre. Tá, depois de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Não, eu quero também me somar aqui um pouco à fala do Jaildo, no sentido, porque veja, né? Acho que por várias reuniões do ano passado a gente inclusive discutiu com uma lista de prioridade de pauta na CTCOB, ou seja. Então, tem vários itens que estão em andamento, evidentemente que alguns casam com o projeto legado, outros não, né? Então, assim, eu acho que o entendimento é, não é porque o legado chegou que o legado tem a prioridade, até porque a Câmara já definiu sua prioridade, evidente que pode ser revista a qualquer momento, mas a Câmara já definiu sua prioridade de pautas e evidentemente que alguns dos assuntos legado se alinham com aquilo que a Câmara colocou, né? Então, eu acho que essa é uma primeira questão. Agora a segunda questão, até pra pensar um pouco nisso tudo que o Percy colocou, o Jorge também levantou um histórico, né? Até agora o estudo é OCDE, eu não sei se aqui no âmbito da Câmara a gente vai ter a capacidade do ponto de vista de tempo, né? Eu não sei, aí eu já queria desde já colocar, não sei se é o momento, Presidente, a gente pensar talvez num GT, enfim, como que a poderia. Agora eu acho o seguinte, né, Jaildo? Eu acho que tem duas questões, né? A primeira questão é a Câmara dar uma diretrizes muito clara pro GT, aonde a Câmara quer que chegue, se a revisão completa, se é uma complementar, etc. E outra estratégia seria deixar o GT fazer esse tipo de discussão, e propor a Câmara esses dois encaminhamentos. Eu sinceramente acho que a Câmara, ao criar o GT e quando criar, precisa ter a maturidade pra indicar pro GT qual seria essa diretriz e claro, caso na discussão isso não seja possível, o GT devolveria aqui e falar, olha... Então, eu acho que, como sugestão aí, de encaminhamento, né? Até porque a gente tem uma pauta extensa se a gente for entrar no mérito aí, das discussões, veja que a gente tem muito histórico e muita contribuição a fazer. Eu proporia aí que a gente crie um GT, só que essa diretriz clara antes da criação do GT eu acho que precisa existir e não sei se a gente tem maturidade hoje aqui, pra conseguir construir essa diretriz,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Perc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ERCY SOARES NETO (CNI) – </w:t>
      </w:r>
      <w:r>
        <w:rPr>
          <w:rFonts w:cs="Arial" w:ascii="Arial" w:hAnsi="Arial"/>
          <w:sz w:val="24"/>
          <w:szCs w:val="24"/>
        </w:rPr>
        <w:t>Gente, eu vou ser chato, mas eu vou fazer uma observação muito importante. Me preocupo sobre a maneira o que o Marco acabou de dizer, que o Paranaíba não tem... Espero que isso saia na transcrição. Não tem dinheiro pra se sustentar. Porque é um mandato legal, que esta Câmara antes de implementar cobrança avalie a sustentabilidade econômica financeira da agência. Então, se eu comecei uma cobrança e tá dito nesta Câmara por um membro da ANA que essa, que a agência não se sustenta, quer dizer, eu acho que nós como membros dessa Câmara temos que entender a responsabilidade disso que aconteceu. Por quê? Porque essa agência tem que sustentar, nosso mandato zelar por esse comando legal. Então, assim, isso me deixa, né? Eu quero registrar, espero que saia na transcrição, me deixa muito preocupado e que isso fique na cabeça da gente pras próximas discussões de cobrança que comece nos outros Comitês aqui. Quer dizer, quando o representantes da ANA vem aqui e diz, olha, é um absurdo porque a cobrança começou lá e a delegatária não se sustenta. Que fez essa Câmara que não observou isso quando aprovou a cobrança quando a Lei manda ela observar? Não dá. Isso foi uma briga da indústria em todas as aprovações de cobrança, né gente? Isso é um mandato legal, a gente tem que ter consciência do papel que a gente tá fazendo aqui, não adianta olhar e dizer, a indústria é chata, isso tá na Lei. Isso é grave. Então, eu gostaria de fazer esse apontamento, não é matéria de discussão, mas eu acho que é importante que fique claro, até porque a gente brigou sobre isso em várias vezes e fomos sempre atropelados. Não, isso é bobagem, vai dar certo. Entendeu. Então, quando a empresa da ANA vem aqui e diz que ela não se sustenta e a Lei manda a gente analisar a viabilidade econômica e financeira, algo tá er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Gera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 </w:t>
      </w:r>
      <w:r>
        <w:rPr>
          <w:rFonts w:cs="Arial" w:ascii="Arial" w:hAnsi="Arial"/>
          <w:sz w:val="24"/>
          <w:szCs w:val="24"/>
        </w:rPr>
        <w:t>Boa tarde a todos! Desculpe, eu cheguei mais tarde, que realmente nós estamos com uma carga de trabalho grande lá. Né? (...). Bem, em relação à primeira apresentação do CEIVAP, parabenizar realmente a apresentação de uma forma muito objetiva e clara, feita pela representante e qual tem sido aqui a nossa postura, da Secretaria? Que o que vem do Comitê e a gente tenta respeitar, porque a gente sabe que nesse processo é discutido, a gente não... Não encaramos a Câmara Técnica da CTCOB como sendo mais um fórum pra se rediscutir. Quer dizer, a nossa ideia foi sempre, realmente respeitar aquilo que foi lembrado no Comitê, né? Isso do ponto de vista, a posição da Secretaria, né? Agora, ainda nessa questão da atualização, a nossa posição pessoal na época da discussão era de que não houvesse realmente uma atualização retroativa, né? Porque a questão da redefinição de uma regra, de uma regra do jogo, né? E realmente, veja, um exemplo, agora nós estamos... Ontem o Banco Central determinou que a meta de inflação vai ser pra 3.25. Então, na verdade esse ajuste do IPCA vai ser muito baixo, né? Então, tudo bem, eu não sei até onde isso vai realmente impactar do ponto de vista, porque vai ser um reajuste muito, muito baixo, né? E por outro lado também, nós tivemos aqui, na época que o presidente (...) Professor Jadir, vários delegatários que chegaram aqui mostraram, abriram os seus custos e mostram realmente a sua... A necessidade de fazer esse reajuste e um dos componentes principais era a questão da atualização, né? Isso em relação à questão da atualização monetária. Em relação agora, a essa questão da 48, né? Bem qual é a nossa, a minha visão pessoal e a visão da Secretaria? Da minha visão pessoal é que nós temos que olhar as duas coisas, em que sentido? Existe... A cobrança tem duas, duas grandes funções, o seu caráter licitatório e também a sustentabilidade, tá na Lei das agências. Então, são essas duas funções, e aí compatibilizar essas duas funções é que é difícil essa construção. Nós estamos aqui discutindo, eu tô nessa Câmara Técnica desde 2010 e vai fazer uma década e nós não avançamos. Veja... 2020 vai ter o novo Plano Nacional de Recursos Hídricos, planos (...) 35, né? Então, nós vamos... E um dos principais instrumentos de gestão da política é a cobrança, né? Então, realmente repensar a 48 ela é fundamental. É fundamental, tentando... Eu não diria antagônico, apenas são... São duas, antagônicos que assim, no curto prazo, no longo prazo, mas tentar realmente construir, construir e quando eu falo construir realmente é uma concertação mesmo, pra chegar a uma fórmula que permita realmente essa cobrança. Por quê? Será que nós vamos ficar mais 10 anos, mais um Plano Nacional, mais um ciclo de 15 anos como... Qual é a nossa visão técnica? É de que o valor da cobrança ela é baixa, mas quando eu falo baixa eu não tô querendo, nós não estamos penalizando o usuário A X ou B. O quê que existe? Uma questão de gestão de escassez. Quando chegar numa situação de gestão e de escassez hídrica real quem vai tomar a decisão de alocar água não vai ser esse Comitê não, não vai ser nenhum Conselho. Vai ser o órgão pela administração pública federal, determinado a fazê-lo. O quê que é? A Agência Nacional de Águas, em situação de (...) hídricos, de segurança hídrica, né? E quem vai tomar essa decisão, e provavelmente, conhecendo o histórico, é por cota. Né? Então, quer dizer, a gente vai esperar chegar essa situação? Então, realmente a importância de se discutir esse tema. Essa questão do GT eu realmente estava pensando nisso, mas não o GT que já foi, que a gente viu que as pessoas se reúnem, etc. Se fosse um GT que pudesse fazer um plano de trabalho, se colocasse etapas, e aí essas etapas fossem paulatinamente apresentadas aqui na CTCOB, e cria-se uma concertação, e avança-se, e não simplesmente fazer um (...) lá no final e acaba, né? Então, essa... E assim, e sempre isso, de que em relação à questão da construção da política, de que realmente a eficácia da política quanto mais construída em consenso mais eficaz ela é. Essa é a visão da Secre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ilson. Marco, depois é você,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ILSON DE AZEVEDO FILHO (Pescadores e Usuário de Águas para o Lazer e Turismo) –</w:t>
      </w:r>
      <w:r>
        <w:rPr>
          <w:rFonts w:cs="Arial" w:ascii="Arial" w:hAnsi="Arial"/>
          <w:color w:val="000000"/>
          <w:sz w:val="24"/>
          <w:szCs w:val="24"/>
        </w:rPr>
        <w:t xml:space="preserve"> </w:t>
      </w:r>
      <w:r>
        <w:rPr>
          <w:rFonts w:cs="Arial" w:ascii="Arial" w:hAnsi="Arial"/>
          <w:sz w:val="24"/>
          <w:szCs w:val="24"/>
        </w:rPr>
        <w:t>Eu, depois da fala do Percy eu me senti instigado a falar sobre o caso do Paranaíba, mas eu não vou entrar em detalhes, mas só lembrar que, claro que a Lei fala em condições mínimas pra instituição ou criação de uma agência de bacia, né? E o que nós temos que ver, aqui no caso do Paranaíba, o Paranaíba foi sempre um laboratório de experiências na implementação da gestão de recursos hídricos, né? E uma das experiências que foi feita foi exatamente essa, criar uma agência pra ser apenas a Secretaria Executiva do Comitê, né? Quer dizer. Então, não é uma agência com o viés de agência e sim era uma agência que desempenhava o papel de Secretaria Executiva, porque as opções até, então, testadas pela própria Agência Nacional de Águas não tinham sido muito eficazes. Mas eu pedi só a palavra pra fazer esse esclarecimento, tá?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Clímaco, como alguém já disse, parece que fugimos um pouco do tema em si, que foi a apresentação da ANA de um item do projeto legado... Eu vou falar dele primeiro e o Jaildo eu acho que falou mais nesse sentido, o Alexandre também. Primeiro o legado foi um processo que aconteceu, já discorri no início, no ano passado, através da iniciativa da diretoria da ANA, que correu até o seminário final, acontecido em Florianópolis, ou seja, não se resumiu também somente ao seminário final, o seminário final não foi pra poder aprovar, foi pra finalizar o projeto do legado. Então, o projeto legado aconteceu ao longo do ano todo, com reuniões setoriais, vocês participaram através das suas representações setoriais ou pelo Conselho Nacional e outros mais, né? Instituições. Ela foi encaminhada formalmente ao Conselho, como reza o Regimento e merece a apreciação da Câmara, independente de estar no planejamento ou não, Alessandro, no sentido que é uma matéria que foi encaminhada regimentalmente e ela pode casar, igual você falou, com outra tentativa ou, então, ser analisada separadamente também, assim como a matéria que é encaminhada pelo CEVAP ela merece todo respeito, que ela entrou aqui também regimentalmente. Se a Câmara não tava preparada pra receber essa matéria ela vai ter que se preparar pra analisar essa matéria. Possivelmente vai vir a do Doce também, que o Doce tá com um Grupo de Trabalho instituído pra rever a cobrança. O PCJ eu não sei, parece que tá restituindo também o grupo lá, né? Tá começando também, né? Eu ia perguntar pro Wilson se o Paranaíba também tá. Mas a Câmara vai ter que se preparar pra essas demandas que são naturais. Então, aqui é mais uma demanda, é uma proposta concreta trazida pelo resultado do projeto legado e nesse sentido eu acho que ela pode entrar sim, no planejamento da Câmara, né? Clímaco, aí só pra esclarecer, podendo questionar se a transposição tá sendo bem ou mal cobrada, mas a cobrança que você... A transposição que você citou ela hoje é cobrada. Ela pode... Oi? O uso de recursos hídricos ele é cob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É cobrado, mas sobre o paradigma, o pressuposto. O modelo ele não se adequa ao nível, o tipo de uso, as características da transpos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Eu estou dizendo assim, se tá bem ajustado ou não. Mas hoje há cobrança das transposições efetuadas pra miner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i/>
          <w:sz w:val="24"/>
          <w:szCs w:val="24"/>
        </w:rPr>
        <w:t>(Intervenção fora do microfone. Inaudível!).</w:t>
      </w:r>
      <w:r>
        <w:rPr>
          <w:rFonts w:cs="Arial" w:ascii="Arial" w:hAnsi="Arial"/>
          <w:sz w:val="24"/>
          <w:szCs w:val="24"/>
        </w:rPr>
        <w:t xml:space="preserve"> Que nos leva a jogar água fora 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Se isso for consentimento do CNRH, do Comitê, isso pode ser discutido, o Comitê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Nós vamos levar isso como nossa bandeira nessa, nessa discussão. Quer dizer, eu tô falando isso, já que a ANA tem um corpo técnico e tá muito empenhada em fazer, ser promotor desse processo, nos estimulando a essa reflexão e essas mudanças. Eu pedi e vou reiterar, que esse assunto não fique fora da Resolução, porque nós vamos achar um jeito de colocar em todas as fases da discussão e eu acho que não é preciso virar um problema, é apenas uma questão de abrir a cabeça pra olhar uma outra coisa conjuntural decorrente de uma questão estrutural, que é a questão tecnológica que alterou a forma de uso. E não tem nada a ver, essa outorga de transposição não tem nada a ver com a realidade lá, a nosso ver. Entendeu? Ela não tem haver com o custo, não tem a ver com os princípios da política, ela não tem a ver com o valor real da água. Então, a gente pensar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Mas na linha do Geraldo nenhuma cobrança... Não é, Geraldo? Na sua linha nenhuma é, né? No sen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Não, você não pode pegar a água, utilizar e depois jogar fora. É uma coisa...</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Aí em relação ao Percy eu não sei por que ele assustou com a minha fala, de que a Bacia do Rio Paranaíba tem uma agência que apontadamente pela Nota Técnica da ANA não se sustentava. O termo absurdo fica por conta do Percy. Eu não falei que é um absurdo o Conselho ter aprova isso não, porque eu respeito o Conselho, a gente foi voto vencido, apontou isso em Nota Técnica, tá lá escrito. O valor que se arrecada hoje pra 7 e meio da agência ele é o valor que a ANA aportava pra desenvolver o papel que o Wilson Azevedo falou. Ou seja, só a Secretaria Executiva em si consome o valor que hoje resulta dos 7 e meio que o Conselho aprovou pra a bacia. Absurdo eu não coloquei. O Conselho assim decidiu e pelo menos eu respeito. E o Conselho sentiu que esse valor era baixo, tanto sentiu que na Resolução que ele aprovou a cobrança naquela bacia, tem aqui um dispositivo que eu espero que o Comitê já esteja trabalhando, que é que os mecanismos que se refere ao caput deste artigo deveriam ser revistos em 3 anos, apontado a partir da publicação daquela resolução. Então, espero que o Comitê do Paranaíba esteja fazendo seu dever de casa, às vezes até estimulado pela Resolução 192, de até metade do ano apresentar valores que dê sustentabilidade pra agência. E ao final do ano o Conselho vai ter nova oportunidade pra debruçar sobre a agência, porque a agência da Bacia do Paraíba do Sul tem uma delegação que só vai até dezembro de 2018, o Comitê precisa fazer uma nova indicação ao Conselho ou o Conselho fazer uma indicação direta de uma entidade delegatária para atuar naquela bacia, ou em última instância não criar agência pra aquela bacia,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Bom, já estamos próximo ao nosso horário de fim, gostaria de saber se alguém quer dar mais alguma palavra, alguma contribuição sobre esse item? Não? Respondendo só o Alexandre. A ideia de criar um Grupo de Trabalho me parece muito positiva. Acho que a gente não tem maturidade pra nessa reunião criar o Grupo de Trabalho e nem delinear qual vai ser o trabalho dele, mas isso pode ficar de proposta pra próxima reunião, que todos nós pensemos no objetivo desse grupo, principalmente quem vivenciou esse seminário da Resolução 48, né? Então, convoco aí, os membros mais experientes dessa Câmara Técnica, pra trazer essa lembrança pra gente, de modo que esse grupo possa aproveitar essa oportunidade que tá sendo voltada pra Câmara Técnica, de discutir a proposta do projeto legado, as duas propostas que estão sendo trazidas, mais o que veio do seminário. Tem muita coisa da Resolução 48 pra ser trabalhada, isso já foi dito aqui diversas vezes, mas eu devo lembrar também, que todas as vezes que foi apresentado aqui o produto do seminário, né? Os títulos que teriam que ser trabalhados, que veio do seminário, isso sempre gerou muita, muita confusão, né? Onde a gente tá, pra onde a gente vai, o quê que é prioridade 1, o quê que é prioridade 2. Então, esse grupo ele de fato vai ter muito trabalho. E aí eu já peço pra que as pessoas que queiram se voluntariar a participar desse grupo tenham esse foco. É um grupo que vai ter um trabalho exaustivo, essa resolução não é uma resolução fácil de ser revisada e a gente teria que montar um cronograma de trabalho pra esse grupo também, pra que não fique uma coisa em discussão 2, 3 anos, que não é esse o objetivo da Câmara Técnica. E aí... Diga Hélio. Fala no microfone, por favor, Hé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ÉLIO CÉSAR SULEIMAN (Comitês de Bacias Hidrográficas) – </w:t>
      </w:r>
      <w:r>
        <w:rPr>
          <w:rFonts w:cs="Arial" w:ascii="Arial" w:hAnsi="Arial"/>
          <w:sz w:val="24"/>
          <w:szCs w:val="24"/>
        </w:rPr>
        <w:t>Indo nessa linha que o Alexandre propôs, seria montar esse GT. Então, trazer uma proposta na próxima reunião já com... Já amadurecer, dar uma olhada na 48. Mas o Alexandre fez uma outra provocação também, deixar claro o quê que seria o obje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O objetivo desse grupo. Sim. Foi isso que eu falei aqui no início. Eu acho que a gente não tem maturidade ainda, hoje que a gente tá sendo apresentado a esse tema do projeto legado com maior profundidade e todas as vezes que houve apresentação do projeto legado era sobre os 20 temas ou os 40 temas, era sempre muito superficial, mas que a gente pode aprofundar um pouco mais nisso, e já dar as diretrizes, e formar esse grupo na próxima reunião, tá? E com calendário também. Então, eu encerro a reunião por hoje, a gente volta amanhã às 9 horas, com os demais itens, sendo primeiro o relatório sobre aplicação dos recursos da cobrança e a avaliação desse relatório por essa Câmara Técnica. Tá? Obrigada pela presença de todos.</w:t>
      </w:r>
    </w:p>
    <w:sectPr>
      <w:footerReference w:type="default" r:id="rId5"/>
      <w:type w:val="nextPage"/>
      <w:pgSz w:w="11906" w:h="16838"/>
      <w:pgMar w:left="1701" w:right="1701" w:gutter="0" w:header="0" w:top="1418" w:footer="709" w:bottom="1418"/>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StrongEmphasis">
    <w:name w:val="Strong"/>
    <w:qFormat/>
    <w:rPr>
      <w:b/>
      <w:bCs/>
    </w:rPr>
  </w:style>
  <w:style w:type="character" w:styleId="TextodoEspaoReservado">
    <w:name w:val="Texto do Espaço Reservado"/>
    <w:qFormat/>
    <w:rPr>
      <w:color w:val="808080"/>
    </w:rPr>
  </w:style>
  <w:style w:type="character" w:styleId="InternetLink">
    <w:name w:val="Hyperlink"/>
    <w:rPr>
      <w:color w:val="0563C1"/>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LineNumbering">
    <w:name w:val="Line Number"/>
    <w:rPr/>
  </w:style>
  <w:style w:type="character" w:styleId="Emphasis">
    <w:name w:val="Emphasis"/>
    <w:qFormat/>
    <w:rPr>
      <w:i/>
      <w:iCs/>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Cambria"/>
      <w:b/>
      <w:bCs/>
      <w:color w:val="365F91"/>
      <w:sz w:val="28"/>
      <w:szCs w:val="28"/>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6:04:00Z</dcterms:created>
  <dc:creator>elza</dc:creator>
  <dc:description/>
  <cp:keywords/>
  <dc:language>en-US</dc:language>
  <cp:lastModifiedBy>Roseli dos Santos Souza</cp:lastModifiedBy>
  <cp:lastPrinted>2016-07-28T15:33:00Z</cp:lastPrinted>
  <dcterms:modified xsi:type="dcterms:W3CDTF">2018-05-11T16:04:00Z</dcterms:modified>
  <cp:revision>2</cp:revision>
  <dc:subject/>
  <dc:title/>
</cp:coreProperties>
</file>